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июне 2024 года на территории Курганской области составил 9956,4 млн рублей, что в сопоставимых ценах на 2,9 процента выше уровня января-июня 2023 года.</w:t>
      </w:r>
    </w:p>
    <w:p>
      <w:pPr>
        <w:pStyle w:val="Style2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  <w:vertAlign w:val="superscript"/>
          <w:lang w:val="en-US"/>
        </w:rPr>
      </w:pPr>
      <w:r>
        <w:rPr>
          <w:b/>
          <w:smallCaps/>
          <w:kern w:val="2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939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48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124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82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95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9956</w:t>
            </w:r>
            <w:r>
              <w:rPr>
                <w:i/>
              </w:rPr>
              <w:t>,4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вод в действие объектов.</w:t>
      </w:r>
      <w:r>
        <w:rPr/>
        <w:t xml:space="preserve"> За январь-июнь 2024 года введено в</w:t>
      </w:r>
      <w:r>
        <w:rPr>
          <w:lang w:val="en-US"/>
        </w:rPr>
        <w:t> </w:t>
      </w:r>
      <w:r>
        <w:rPr/>
        <w:t>действие 1314 зданий (в январе-июне 2023 г. – 925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Ввод в действие зданий в январе-июне 2024 </w:t>
      </w:r>
      <w:r>
        <w:rPr/>
        <w:t>года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2110"/>
        <w:gridCol w:w="2109"/>
        <w:gridCol w:w="2111"/>
      </w:tblGrid>
      <w:tr>
        <w:trPr>
          <w:tblHeader w:val="true"/>
          <w:trHeight w:val="1280" w:hRule="atLeast"/>
          <w:cantSplit w:val="true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Количество зданий,</w:t>
              <w:br/>
              <w:t>единиц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/>
              <w:t>Общая площадь зданий,</w:t>
              <w:b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общая площадь зданий </w:t>
              <w:br/>
              <w:t>за январь-июнь 2023 г.,</w:t>
              <w:b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Здания – всего</w:t>
            </w:r>
          </w:p>
        </w:tc>
        <w:tc>
          <w:tcPr>
            <w:tcW w:w="2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314</w:t>
            </w:r>
          </w:p>
        </w:tc>
        <w:tc>
          <w:tcPr>
            <w:tcW w:w="21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325,5</w:t>
            </w:r>
          </w:p>
        </w:tc>
        <w:tc>
          <w:tcPr>
            <w:tcW w:w="211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25,7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firstLine="42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жилые зда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265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08,7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66" w:hRule="atLeast"/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нежилые зда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49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промышлен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7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64,3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сельскохозяйствен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9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8,8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коммерчески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24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6,3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административ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2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учебные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1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3,3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здравоохранения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0,6</w:t>
            </w:r>
          </w:p>
        </w:tc>
        <w:tc>
          <w:tcPr>
            <w:tcW w:w="21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3" w:hanging="0"/>
              <w:jc w:val="left"/>
              <w:rPr/>
            </w:pPr>
            <w:r>
              <w:rPr/>
              <w:t>другие</w:t>
            </w:r>
          </w:p>
        </w:tc>
        <w:tc>
          <w:tcPr>
            <w:tcW w:w="2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851" w:hanging="0"/>
              <w:jc w:val="right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2,8</w:t>
            </w:r>
          </w:p>
        </w:tc>
        <w:tc>
          <w:tcPr>
            <w:tcW w:w="211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708" w:hanging="0"/>
              <w:jc w:val="right"/>
              <w:rPr/>
            </w:pPr>
            <w:r>
              <w:rPr/>
              <w:t>11,1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Cs/>
        </w:rPr>
        <w:t>В г. Кургане построены и введены в эксплуатацию: хирургический корпус (155 коек), здание школы (1500 ученических мест); здания цеха</w:t>
        <w:br/>
        <w:t>по производству пиломатериалов (1,2 тыс. куб. м), цеха по производству стеклянных изделий (140 тыс. штук); линии электропередачи напряжением до 35 кВ (1,0 км); распределительные газопроводы (0,1 км);</w:t>
        <w:br/>
        <w:t>тепловые (0,2 км), водопроводные (0,1 км) и канализационные (0,2 км) сети; котельная (1,5 Гкал/ч); 3 станции технического обслуживания легковых автомобилей, гараж (5 машиномест), автомойка (6 моечных постов) и автомобильная газонаполнительная компрессорная станция.</w:t>
        <w:br/>
        <w:t xml:space="preserve">За счет реконструкции увеличено количество номеров гостиницы </w:t>
        <w:br/>
        <w:t>(на 2 номера, 4 места).</w:t>
      </w:r>
    </w:p>
    <w:p>
      <w:pPr>
        <w:pStyle w:val="Normal"/>
        <w:widowControl w:val="false"/>
        <w:suppressAutoHyphens w:val="true"/>
        <w:ind w:firstLine="709"/>
        <w:rPr>
          <w:bCs/>
        </w:rPr>
      </w:pPr>
      <w:r>
        <w:rPr>
          <w:bCs/>
        </w:rPr>
        <w:t>В Катайском муниципальном округе выдано разрешение на ввод здания цеха сухих строительных смесей (6,0 тыс. т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</w:rPr>
        <w:t>В Кетовском муниципальном округе введен в эксплуатацию банный комплекс (14 мест), общетоварный склад (0,5 тыс. кв. м общей площади)</w:t>
        <w:br/>
        <w:t>и здание кафе (50 мест).</w:t>
      </w:r>
    </w:p>
    <w:p>
      <w:pPr>
        <w:pStyle w:val="Normal"/>
        <w:widowControl w:val="false"/>
        <w:suppressAutoHyphens w:val="true"/>
        <w:ind w:firstLine="709"/>
        <w:rPr>
          <w:bCs/>
        </w:rPr>
      </w:pPr>
      <w:r>
        <w:rPr>
          <w:bCs/>
        </w:rPr>
        <w:t>В Макушинском муниципальном округе введены в эксплуатацию зерносеменохранилища (7,5 тыс. т единовременного хранения).</w:t>
      </w:r>
    </w:p>
    <w:p>
      <w:pPr>
        <w:pStyle w:val="Normal"/>
        <w:widowControl w:val="false"/>
        <w:suppressAutoHyphens w:val="true"/>
        <w:ind w:firstLine="709"/>
        <w:rPr>
          <w:bCs/>
          <w:szCs w:val="28"/>
        </w:rPr>
      </w:pPr>
      <w:r>
        <w:rPr>
          <w:bCs/>
        </w:rPr>
        <w:t>В Петуховском муниципальном округе выданы разрешения на ввод здания гостиницы (6 номеров, 30 мест) и православной церкви.</w:t>
      </w:r>
    </w:p>
    <w:p>
      <w:pPr>
        <w:pStyle w:val="Normal"/>
        <w:widowControl w:val="false"/>
        <w:suppressAutoHyphens w:val="true"/>
        <w:ind w:firstLine="709"/>
        <w:rPr>
          <w:b/>
          <w:b/>
          <w:szCs w:val="28"/>
        </w:rPr>
      </w:pPr>
      <w:r>
        <w:rPr>
          <w:bCs/>
          <w:szCs w:val="28"/>
        </w:rPr>
        <w:t>В Щучанском муниципальном округе введено в эксплуатацию зерносеменохранилище (3,5 тыс. т единовременного хранения)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июне 2024 года введены</w:t>
        <w:br/>
        <w:t>в эксплуатацию 10 многоквартирных домов. Населением построено 1253</w:t>
      </w:r>
      <w:r>
        <w:rPr>
          <w:lang w:val="en-US"/>
        </w:rPr>
        <w:t> </w:t>
      </w:r>
      <w:r>
        <w:rPr/>
        <w:t>жилых дома, из них 369 – на земельных участках, предназначенных</w:t>
        <w:br/>
        <w:t>для ведения садоводства. Всего построено 2023 квартиры (без учёта квартир в жилых домах на участках для ведения садоводства – 1654).</w:t>
        <w:br/>
        <w:t>По сравнению с соответствующим периодом предыдущего года объём ввода в действие жилых домов увеличился на 22,6 процента и составил 194,0 тыс. кв. метров общей площад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150,6 тыс. кв. метров (из них 27,6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</w:t>
        <w:br/>
        <w:t>для ведения садоводства), или 77,6 процента от общего объёма жилья, введённого в январе-июне 2024 года. В основном ввод обеспечен индивидуальными застройщиками г. Кургана (444 дома), Кетовского (278) и Шадринского (75) муниципальных округов, г. Шадринска</w:t>
        <w:br/>
        <w:t>(72 дома) (с 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/>
        <w:t xml:space="preserve"> в январе-июн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дельный вес </w:t>
              <w:br/>
              <w:t>в 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61-7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71-8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90-99,9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17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19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16:00Z</dcterms:created>
  <dc:creator>Валиева Кристина Юрьевна</dc:creator>
  <dc:description/>
  <cp:keywords/>
  <dc:language>en-US</dc:language>
  <cp:lastModifiedBy>Валиева Кристина Юрьевна</cp:lastModifiedBy>
  <dcterms:modified xsi:type="dcterms:W3CDTF">2024-08-01T04:49:00Z</dcterms:modified>
  <cp:revision>2</cp:revision>
  <dc:subject>Комплексный доклад</dc:subject>
  <dc:title>Комплексный доклад</dc:title>
</cp:coreProperties>
</file>