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Заработная плата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май 2024 года составила </w:t>
      </w:r>
      <w:r>
        <w:rPr>
          <w:bCs/>
          <w:szCs w:val="28"/>
        </w:rPr>
        <w:t xml:space="preserve">58513,6 </w:t>
      </w:r>
      <w:r>
        <w:rPr>
          <w:szCs w:val="28"/>
        </w:rPr>
        <w:t>рубля</w:t>
        <w:br/>
        <w:t xml:space="preserve">и по сравнению с соответствующим периодом 2023 года возросла </w:t>
        <w:br/>
        <w:t xml:space="preserve">на 27,5 процента. </w:t>
      </w:r>
      <w:r>
        <w:rPr/>
        <w:t>За май 2024 года начислено 67221,7</w:t>
      </w:r>
      <w:r>
        <w:rPr>
          <w:szCs w:val="28"/>
        </w:rPr>
        <w:t xml:space="preserve"> рубля</w:t>
      </w:r>
      <w:r>
        <w:rPr/>
        <w:t xml:space="preserve">, что выше уровня апреля 2024 года на 17,4 процента и выше уровня мая 2023 года </w:t>
        <w:br/>
        <w:t>на 30,1 процент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120" w:after="120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113" w:right="113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Реальная начисленная заработная 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142"/>
              <w:jc w:val="left"/>
              <w:rPr>
                <w:i/>
                <w:i/>
              </w:rPr>
            </w:pPr>
            <w:r>
              <w:rPr>
                <w:i/>
              </w:rPr>
              <w:t>Январь-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5892,0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exact" w:line="330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121,1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/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30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lineRule="exact" w:line="33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5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май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8513,6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5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szCs w:val="28"/>
              </w:rPr>
              <w:t>118,1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 xml:space="preserve">Реальная заработная плата, рассчитанная с учетом индекса потребительских цен, за январь-май 2024 года увеличилась по сравнению </w:t>
        <w:br/>
        <w:t>с соответствующим периодом 2023 года на 18,1 процента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77089341" r:id="rId2"/>
        </w:object>
      </w:r>
    </w:p>
    <w:p>
      <w:pPr>
        <w:pStyle w:val="Style2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2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(в процентах к предыдущему периоду)</w:t>
      </w:r>
      <w:r>
        <w:br w:type="page"/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483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ай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май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маю</w:t>
            </w:r>
          </w:p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апрелю</w:t>
              <w:br/>
              <w:t>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маю</w:t>
            </w:r>
          </w:p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уровню средне-месячной заработ-ной</w:t>
              <w:br/>
              <w:t>платы</w:t>
              <w:br/>
              <w:t>по</w:t>
              <w:br/>
              <w:t>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221,7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1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,4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513,6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,5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7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6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9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5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9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3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7,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4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4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6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3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9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0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5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1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9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4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4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0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3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5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9,4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8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1,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7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1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6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7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2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9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363,4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3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205,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6</w:t>
            </w:r>
          </w:p>
        </w:tc>
      </w:tr>
    </w:tbl>
    <w:p>
      <w:pPr>
        <w:pStyle w:val="TextBodyIndent"/>
        <w:spacing w:before="40" w:after="0"/>
        <w:ind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 xml:space="preserve">Среднемесячная номинальная начисленная заработная плата работников организаций, не относящихся к субъектам малого предпринимательства и </w:t>
      </w:r>
      <w:r>
        <w:rPr>
          <w:szCs w:val="28"/>
        </w:rPr>
        <w:t>организаций, средняя численность работников которых не превышает 15 человек</w:t>
      </w:r>
      <w:r>
        <w:rPr/>
        <w:t>,</w:t>
      </w:r>
      <w:r>
        <w:rPr>
          <w:color w:val="000000"/>
        </w:rPr>
        <w:t xml:space="preserve"> за </w:t>
      </w:r>
      <w:r>
        <w:rPr/>
        <w:t xml:space="preserve">январь-май </w:t>
      </w:r>
      <w:r>
        <w:rPr>
          <w:color w:val="000000"/>
        </w:rPr>
        <w:t xml:space="preserve">2024 года составила </w:t>
        <w:br/>
        <w:t xml:space="preserve">61563,9 </w:t>
      </w:r>
      <w:r>
        <w:rPr/>
        <w:t>рубля и</w:t>
      </w:r>
      <w:r>
        <w:rPr>
          <w:color w:val="000000"/>
        </w:rPr>
        <w:t xml:space="preserve"> по сравнению с соответствующим периодом 2023 года возросла </w:t>
      </w:r>
      <w:r>
        <w:rPr/>
        <w:t xml:space="preserve">на 27,7 </w:t>
      </w:r>
      <w:r>
        <w:rPr>
          <w:color w:val="000000"/>
        </w:rPr>
        <w:t>процента.</w:t>
      </w:r>
    </w:p>
    <w:p>
      <w:pPr>
        <w:pStyle w:val="TextBodyIndent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46:00Z</dcterms:created>
  <dc:creator>Валиева Кристина Юрьевна</dc:creator>
  <dc:description/>
  <cp:keywords/>
  <dc:language>en-US</dc:language>
  <cp:lastModifiedBy>Валиева Кристина Юрьевна</cp:lastModifiedBy>
  <dcterms:modified xsi:type="dcterms:W3CDTF">2024-07-31T09:22:00Z</dcterms:modified>
  <cp:revision>3</cp:revision>
  <dc:subject>Комплексный доклад</dc:subject>
  <dc:title>Комплексный доклад</dc:title>
</cp:coreProperties>
</file>