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Промышленное производство</w:t>
      </w:r>
    </w:p>
    <w:p>
      <w:pPr>
        <w:pStyle w:val="TextBody"/>
        <w:spacing w:before="120" w:after="0"/>
        <w:rPr/>
      </w:pPr>
      <w:r>
        <w:rPr>
          <w:b/>
        </w:rPr>
        <w:t>Индекс промышленного производства</w:t>
      </w:r>
      <w:r>
        <w:rPr>
          <w:vertAlign w:val="superscript"/>
        </w:rPr>
        <w:t>1)</w:t>
      </w:r>
      <w:r>
        <w:rPr>
          <w:b/>
        </w:rPr>
        <w:t xml:space="preserve"> </w:t>
      </w:r>
      <w:r>
        <w:rPr/>
        <w:t>в январе-июне 2024 года по</w:t>
      </w:r>
      <w:r>
        <w:rPr>
          <w:lang w:val="en-US"/>
        </w:rPr>
        <w:t> </w:t>
      </w:r>
      <w:r>
        <w:rPr/>
        <w:t xml:space="preserve">сравнению с соответствующим периодом 2023 года составил </w:t>
        <w:br/>
        <w:t>137,2 процента, в июне 2024 года по отношению к предыдущему месяцу – 99,6, к</w:t>
      </w:r>
      <w:r>
        <w:rPr>
          <w:lang w:val="en-US"/>
        </w:rPr>
        <w:t> </w:t>
      </w:r>
      <w:r>
        <w:rPr/>
        <w:t>июню 2023 года – 132,8 процента.</w:t>
      </w:r>
    </w:p>
    <w:p>
      <w:pPr>
        <w:pStyle w:val="TextBody"/>
        <w:pBdr>
          <w:top w:val="single" w:sz="4" w:space="1" w:color="000000"/>
        </w:pBdr>
        <w:spacing w:before="40" w:after="0"/>
        <w:ind w:left="198" w:hanging="198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>1)</w:t>
      </w:r>
      <w:r>
        <w:rPr>
          <w:iCs/>
          <w:sz w:val="24"/>
          <w:szCs w:val="24"/>
        </w:rPr>
        <w:t xml:space="preserve"> Индекс промышленного производства исчисляется по видам деятельности «Добыча </w:t>
      </w:r>
      <w:r>
        <w:rPr>
          <w:iCs/>
          <w:spacing w:val="-4"/>
          <w:sz w:val="24"/>
          <w:szCs w:val="24"/>
        </w:rPr>
        <w:t>полезных ископаемых», «Обрабатывающие производства», «</w:t>
      </w:r>
      <w:r>
        <w:rPr>
          <w:spacing w:val="-4"/>
          <w:sz w:val="24"/>
          <w:szCs w:val="24"/>
        </w:rPr>
        <w:t>Обеспечение электрической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энергией, газом и паром; кондиционирование воздуха</w:t>
      </w:r>
      <w:r>
        <w:rPr>
          <w:iCs/>
          <w:spacing w:val="-6"/>
          <w:sz w:val="24"/>
          <w:szCs w:val="24"/>
        </w:rPr>
        <w:t>», «</w:t>
      </w:r>
      <w:r>
        <w:rPr>
          <w:spacing w:val="-6"/>
          <w:sz w:val="24"/>
          <w:szCs w:val="24"/>
        </w:rPr>
        <w:t>Водоснабжение; водоотведение</w:t>
      </w:r>
      <w:r>
        <w:rPr>
          <w:spacing w:val="-4"/>
          <w:sz w:val="24"/>
          <w:szCs w:val="24"/>
        </w:rPr>
        <w:t>, организация сбора и утилизации отходов, деятельность по ликвидации загрязнений»</w:t>
      </w:r>
      <w:r>
        <w:rPr>
          <w:iCs/>
          <w:sz w:val="24"/>
          <w:szCs w:val="24"/>
        </w:rPr>
        <w:t xml:space="preserve"> на основе данных о динамике производства важнейших товаров-представителей </w:t>
      </w:r>
      <w:r>
        <w:rPr>
          <w:iCs/>
          <w:spacing w:val="-4"/>
          <w:sz w:val="24"/>
          <w:szCs w:val="24"/>
        </w:rPr>
        <w:t>(в натуральном или стоимостном выражении). В качестве весов используется структура</w:t>
      </w:r>
      <w:r>
        <w:rPr>
          <w:iCs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валовой добавленной стоимости по видам экономической деятельности 2018 базисного года</w:t>
      </w:r>
      <w:r>
        <w:rPr>
          <w:iCs/>
          <w:sz w:val="24"/>
          <w:szCs w:val="24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>
          <w:vertAlign w:val="superscript"/>
        </w:rPr>
      </w:pPr>
      <w:r>
        <w:rPr/>
        <w:t>Динамика промышленного производства</w:t>
      </w:r>
    </w:p>
    <w:p>
      <w:pPr>
        <w:pStyle w:val="Normal"/>
        <w:spacing w:before="0" w:after="4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в процентах к соответствующему периоду предыдущего год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13"/>
        <w:gridCol w:w="1415"/>
        <w:gridCol w:w="1133"/>
        <w:gridCol w:w="1273"/>
        <w:gridCol w:w="1415"/>
        <w:gridCol w:w="1702"/>
      </w:tblGrid>
      <w:tr>
        <w:trPr>
          <w:tblHeader w:val="true"/>
          <w:trHeight w:val="170" w:hRule="atLeast"/>
          <w:cantSplit w:val="true"/>
        </w:trPr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декс </w:t>
              <w:br/>
              <w:t xml:space="preserve">промышленного производства, </w:t>
              <w:br/>
              <w:t>всего</w:t>
            </w:r>
          </w:p>
        </w:tc>
        <w:tc>
          <w:tcPr>
            <w:tcW w:w="552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1178" w:hRule="atLeast"/>
          <w:cantSplit w:val="true"/>
        </w:trPr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оснабжение; водоотведение, организация сбора и утилизации отходов, деятельность</w:t>
              <w:br/>
              <w:t>по ликвидации загрязнений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spacing w:before="20" w:after="0"/>
              <w:ind w:right="-1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951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  <w:r>
              <w:rPr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9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3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4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1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4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96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5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31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1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3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5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3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1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1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2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6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98,4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spacing w:before="20" w:after="0"/>
              <w:ind w:right="51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51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6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5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55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1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3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5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3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8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6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69,8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5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48,9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нь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37,2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7,8</w:t>
            </w:r>
          </w:p>
        </w:tc>
        <w:tc>
          <w:tcPr>
            <w:tcW w:w="12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50,6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7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4,3</w:t>
            </w:r>
          </w:p>
        </w:tc>
      </w:tr>
    </w:tbl>
    <w:p>
      <w:pPr>
        <w:pStyle w:val="Footnote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Данные уточнены в соответствии с регламентом разработки и публикации данных по производству 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тгрузке продукции и динамике промышленного производства (приказ Росстата от 18.08.202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70).</w:t>
      </w:r>
    </w:p>
    <w:p>
      <w:pPr>
        <w:pStyle w:val="TextBodyIndent"/>
        <w:spacing w:before="120" w:after="0"/>
        <w:ind w:firstLine="567"/>
        <w:rPr/>
      </w:pPr>
      <w:r>
        <w:rPr/>
        <w:t>Более высокие темпы к соответствующему периоду предыдущего года сложились в обрабатывающих производствах</w:t>
      </w:r>
      <w:r>
        <w:rPr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Индексы производства по видам экономической деятельности</w:t>
      </w:r>
    </w:p>
    <w:p>
      <w:pPr>
        <w:pStyle w:val="Normal"/>
        <w:spacing w:before="0" w:after="40"/>
        <w:jc w:val="center"/>
        <w:rPr>
          <w:szCs w:val="28"/>
        </w:rPr>
      </w:pPr>
      <w:r>
        <w:rPr>
          <w:b/>
          <w:szCs w:val="28"/>
        </w:rPr>
        <w:t>(</w:t>
      </w:r>
      <w:r>
        <w:rPr>
          <w:szCs w:val="28"/>
        </w:rPr>
        <w:t xml:space="preserve">по </w:t>
      </w:r>
      <w:r>
        <w:rPr>
          <w:b/>
          <w:szCs w:val="28"/>
        </w:rPr>
        <w:t>полному</w:t>
      </w:r>
      <w:r>
        <w:rPr>
          <w:szCs w:val="28"/>
        </w:rPr>
        <w:t xml:space="preserve"> кругу организаций-производителей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1192"/>
        <w:gridCol w:w="1191"/>
        <w:gridCol w:w="1452"/>
      </w:tblGrid>
      <w:tr>
        <w:trPr>
          <w:tblHeader w:val="true"/>
          <w:trHeight w:val="337" w:hRule="atLeast"/>
          <w:cantSplit w:val="true"/>
        </w:trPr>
        <w:tc>
          <w:tcPr>
            <w:tcW w:w="5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center"/>
              <w:rPr>
                <w:b/>
                <w:b/>
              </w:rPr>
            </w:pPr>
            <w:r>
              <w:rPr/>
              <w:t xml:space="preserve">Июнь 2024 г. </w:t>
              <w:br/>
              <w:t>в</w:t>
            </w:r>
            <w:r>
              <w:rPr>
                <w:lang w:val="en-US"/>
              </w:rPr>
              <w:t> </w:t>
            </w:r>
            <w:r>
              <w:rPr/>
              <w:t>% к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Январь-июнь 2024 г. к</w:t>
            </w:r>
            <w:r>
              <w:rPr>
                <w:lang w:val="en-US"/>
              </w:rPr>
              <w:t> </w:t>
            </w:r>
            <w:r>
              <w:rPr/>
              <w:t>январю-июню 2023 г., %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5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июню </w:t>
              <w:br/>
              <w:t>202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113" w:hanging="0"/>
              <w:jc w:val="center"/>
              <w:rPr/>
            </w:pPr>
            <w:r>
              <w:rPr/>
              <w:t xml:space="preserve">маю </w:t>
              <w:br/>
              <w:t>2024 г.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45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>добыча металлических ру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50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рабатывающие производства</w:t>
            </w:r>
            <w:r>
              <w:rPr>
                <w:spacing w:val="-4"/>
              </w:rPr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pacing w:val="-4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текстильных изделий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кожи, изделий из кожи и</w:t>
            </w:r>
            <w:r>
              <w:rPr>
                <w:lang w:val="en-US"/>
              </w:rPr>
              <w:t> </w:t>
            </w:r>
            <w:r>
              <w:rPr/>
              <w:t>производство обув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лиграфическ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копирование носителей информа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7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химических веществ и химических продуктов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9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42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</w:t>
              <w:br/>
              <w:t>в медицинских целя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2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1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248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компьютеров, электронных и оптически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3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50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7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69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0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70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7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9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6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1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45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6,5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 xml:space="preserve">В структуре обрабатывающих производств наиболее весомыми </w:t>
        <w:br/>
        <w:t xml:space="preserve">являлись </w:t>
      </w:r>
      <w:r>
        <w:rPr>
          <w:szCs w:val="28"/>
        </w:rPr>
        <w:t>производство готовых металлических изделий,</w:t>
      </w:r>
      <w:r>
        <w:rPr/>
        <w:t xml:space="preserve"> </w:t>
      </w:r>
      <w:r>
        <w:rPr>
          <w:szCs w:val="28"/>
        </w:rPr>
        <w:t xml:space="preserve">производство </w:t>
        <w:br/>
        <w:t>машин и оборудования, производство автотранспортных средств</w:t>
      </w:r>
      <w:r>
        <w:rPr/>
        <w:t>, а также производство пищевых продуктов.</w:t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Отгружено товаров собственного производства, выполнено работ и услуг по «чистым» видам экономической деятельности</w:t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  <w:t>в действующих цен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378"/>
        <w:gridCol w:w="1272"/>
        <w:gridCol w:w="1271"/>
        <w:gridCol w:w="1272"/>
        <w:gridCol w:w="1285"/>
      </w:tblGrid>
      <w:tr>
        <w:trPr>
          <w:tblHeader w:val="true"/>
          <w:trHeight w:val="829" w:hRule="atLeast"/>
          <w:cantSplit w:val="true"/>
        </w:trPr>
        <w:tc>
          <w:tcPr>
            <w:tcW w:w="2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Июнь 2024 г.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-июнь 2024 г., млн </w:t>
              <w:br/>
              <w:t>рублей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Январь-июнь 2024 г. </w:t>
              <w:br/>
              <w:t xml:space="preserve">в % к </w:t>
              <w:br/>
              <w:t xml:space="preserve">январю-июню </w:t>
              <w:br/>
              <w:t>2023 г.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/>
              <w:t>в % к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 xml:space="preserve">июню </w:t>
              <w:br/>
              <w:t>2023 г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ю</w:t>
            </w:r>
          </w:p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</w:t>
            </w:r>
            <w:r>
              <w:rPr/>
              <w:t>024 г.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мышленное </w:t>
              <w:br/>
              <w:t>производство</w:t>
            </w:r>
          </w:p>
        </w:tc>
        <w:tc>
          <w:tcPr>
            <w:tcW w:w="13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3240,7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85483,2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42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368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</w:t>
              <w:br/>
              <w:t>металлических ру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батывающие </w:t>
            </w:r>
            <w:r>
              <w:rPr>
                <w:b/>
                <w:spacing w:val="-5"/>
              </w:rPr>
              <w:t>производства</w:t>
            </w:r>
            <w:r>
              <w:rPr>
                <w:spacing w:val="-5"/>
                <w:lang w:val="en-US"/>
              </w:rPr>
              <w:t xml:space="preserve"> – </w:t>
            </w:r>
            <w:r>
              <w:rPr>
                <w:spacing w:val="-5"/>
              </w:rPr>
              <w:t>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094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66575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62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пищевых продуктов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50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9436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0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61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одеж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1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кожи, изделий из кожи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75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7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782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бумаги и бумаж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42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366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5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2,6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3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химических веществ и химических </w:t>
              <w:br/>
              <w:t>продукт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4,2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66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2,5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лекарственных средств и материалов, применяемых в медицинских целя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резиновых и пластмассов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0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20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</w:r>
            <w:r>
              <w:rPr>
                <w:szCs w:val="28"/>
              </w:rPr>
              <w:t>прочей неметаллической минеральной продук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9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479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металлургическое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55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533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5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изделий, кроме </w:t>
              <w:br/>
              <w:t>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32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64782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компьютеров, электронных и оптически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6,7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электрического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410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машин и оборудования, не включённых в другие </w:t>
              <w:br/>
              <w:t>группировк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83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6226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01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761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8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мебел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прочих готовых </w:t>
              <w:br/>
              <w:t>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5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46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1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9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84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электрической энергией, газом и паром; кондиционирование воздуха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1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473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9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109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и распределение газообразного топли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5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478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/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Водоснабжение; </w:t>
              <w:br/>
              <w:t xml:space="preserve">водоотведение, </w:t>
              <w:br/>
              <w:t xml:space="preserve">организация сбора и утилизации отходов, деятельность по ликвидации </w:t>
              <w:br/>
              <w:t>загрязнений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6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691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340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777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едоставление услуг в области ликвидации последствий загрязнений и прочих услуг, связанных с удалением отходов</w:t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в 1,9 р.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38,7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0"/>
        <w:rPr>
          <w:bCs/>
          <w:szCs w:val="28"/>
          <w:lang w:eastAsia="en-US"/>
        </w:rPr>
      </w:pPr>
      <w:r>
        <w:rPr>
          <w:szCs w:val="28"/>
        </w:rPr>
        <w:t xml:space="preserve">В январе-июне 2024 года по сравнению с соответствующим </w:t>
        <w:br/>
        <w:t xml:space="preserve">периодом предыдущего года </w:t>
      </w:r>
      <w:r>
        <w:rPr/>
        <w:t xml:space="preserve">увеличилось производство лесоматериалов хвойных пород, поддонов деревянных, угля древесного, щебня, товарного бетона, арматуры для трубопроводов, стеклопакетов, препаратов </w:t>
        <w:br/>
        <w:t xml:space="preserve">лекарственных, средств транспортных для коммунального хозяйства </w:t>
        <w:br/>
        <w:t>и содержания дорог, автобусов. В то же время уменьшилось производство спецодежды, насосов воздушных, машин бурильных.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Из пищевых продуктов возросло производство </w:t>
      </w:r>
      <w:r>
        <w:rPr/>
        <w:t>масла подсолнечного, муки пшеничной и</w:t>
      </w:r>
      <w:r>
        <w:rPr>
          <w:lang w:val="en-US"/>
        </w:rPr>
        <w:t> </w:t>
      </w:r>
      <w:r>
        <w:rPr/>
        <w:t xml:space="preserve">пшенично-ржаной, изделий колбасных, сливок, </w:t>
        <w:br/>
        <w:t xml:space="preserve">творога, масла топленого, консервов мясных и плодоовощных, крупы, </w:t>
        <w:br/>
        <w:t>тортов и</w:t>
      </w:r>
      <w:r>
        <w:rPr>
          <w:lang w:val="en-US"/>
        </w:rPr>
        <w:t> </w:t>
      </w:r>
      <w:r>
        <w:rPr/>
        <w:t xml:space="preserve">пирожных длительного хранения, макаронных изделий. Снизился выпуск сметаны, йогурта, масла сливочного, сыров, кефира, консервов рыбных, </w:t>
      </w:r>
      <w:r>
        <w:rPr>
          <w:szCs w:val="28"/>
        </w:rPr>
        <w:t>дрожжей хлебопекарных, мяса сельскохозяйственной птицы.</w:t>
      </w:r>
    </w:p>
    <w:p>
      <w:pPr>
        <w:pStyle w:val="Style29"/>
        <w:keepNext w:val="true"/>
        <w:spacing w:before="24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Производство отдельных видов промышленной продукции </w:t>
        <w:br/>
        <w:t>в натуральном выражени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1086"/>
        <w:gridCol w:w="1107"/>
        <w:gridCol w:w="1133"/>
        <w:gridCol w:w="1129"/>
        <w:gridCol w:w="1259"/>
      </w:tblGrid>
      <w:tr>
        <w:trPr>
          <w:tblHeader w:val="true"/>
          <w:trHeight w:val="693" w:hRule="atLeast"/>
          <w:cantSplit w:val="true"/>
        </w:trPr>
        <w:tc>
          <w:tcPr>
            <w:tcW w:w="34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22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Январь-июнь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4 г.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Январь-июнь </w:t>
              <w:br/>
              <w:t xml:space="preserve">2024 г. в % к </w:t>
              <w:br/>
              <w:t xml:space="preserve">январю-июню </w:t>
              <w:br/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4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июню</w:t>
              <w:br/>
              <w:t>2023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маю 2024 г.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ind w:right="-143" w:hanging="0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5714" w:type="dxa"/>
            <w:gridSpan w:val="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оизводство пищевых продуктов</w:t>
            </w:r>
          </w:p>
        </w:tc>
      </w:tr>
      <w:tr>
        <w:trPr>
          <w:trHeight w:val="172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ясо крупного рогатого </w:t>
              <w:br/>
              <w:t xml:space="preserve">скота, свинина, баранина, козлятина, конина и мясо прочих животных семейства лошадиных, оленина и мясо </w:t>
              <w:br/>
              <w:t>прочих животных семейства оленьих (оленевых) парные, остывшие или охлажден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8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703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ясо сельскохозяйственной птицы и прочие продукты убоя, включая консервирован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Изделия колбасные, включая изделия колбасные для </w:t>
              <w:br/>
              <w:t>детского питания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5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912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олуфабрикаты мясные, </w:t>
              <w:br/>
              <w:t>мясосодержащие, охлаждённые, заморожен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4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634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онсервы мясные, туб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0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Консервы мясорастительные с использованием мяса и субпродуктов птицы, туб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834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ыба переработанная и консервированная, ракообразные и моллюски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5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907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170" w:hanging="0"/>
              <w:jc w:val="right"/>
              <w:rPr/>
            </w:pPr>
            <w:r>
              <w:rPr/>
              <w:t>73,6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 жидкое обработанное, включая молоко для детского питания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67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firstLine="83"/>
              <w:jc w:val="right"/>
              <w:rPr>
                <w:spacing w:val="-10"/>
              </w:rPr>
            </w:pPr>
            <w:r>
              <w:rPr>
                <w:spacing w:val="-10"/>
              </w:rPr>
              <w:t>27367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36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асло сливочное и пасты масля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90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дукты на основе </w:t>
              <w:br/>
              <w:t>творога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41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ыры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80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ука пшеничная и пшенично-ржаная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108" w:right="142" w:hanging="0"/>
              <w:jc w:val="right"/>
              <w:rPr/>
            </w:pPr>
            <w:r>
              <w:rPr/>
              <w:t>2148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42" w:firstLine="57"/>
              <w:jc w:val="right"/>
              <w:rPr>
                <w:spacing w:val="-12"/>
              </w:rPr>
            </w:pPr>
            <w:r>
              <w:rPr>
                <w:spacing w:val="-12"/>
              </w:rPr>
              <w:t>131017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рупа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4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Хлеб и хлебобулочные </w:t>
              <w:br/>
              <w:t xml:space="preserve">изделия недлительного </w:t>
              <w:br/>
              <w:t>хранения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301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85" w:right="142" w:hanging="0"/>
              <w:jc w:val="right"/>
              <w:rPr/>
            </w:pPr>
            <w:r>
              <w:rPr/>
              <w:t>18106,6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83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хлебобулочные длительного хранения, </w:t>
              <w:br/>
              <w:t xml:space="preserve">изделия хлебобулочные </w:t>
              <w:br/>
              <w:t xml:space="preserve">пониженной влажности, </w:t>
              <w:br/>
              <w:t>полуфабрикаты хлебобулоч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31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2146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ндитерские изделия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238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85" w:right="142" w:hanging="0"/>
              <w:jc w:val="right"/>
              <w:rPr/>
            </w:pPr>
            <w:r>
              <w:rPr/>
              <w:t>14229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макаронные </w:t>
            </w:r>
            <w:r>
              <w:rPr/>
              <w:t>и</w:t>
            </w:r>
            <w:r>
              <w:rPr>
                <w:lang w:val="en-US"/>
              </w:rPr>
              <w:t> </w:t>
            </w:r>
            <w:r>
              <w:rPr/>
              <w:t>аналогичные</w:t>
            </w:r>
            <w:r>
              <w:rPr>
                <w:color w:val="000000"/>
                <w:szCs w:val="28"/>
              </w:rPr>
              <w:t xml:space="preserve"> мучные </w:t>
              <w:br/>
              <w:t>изделия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39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2291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рожжи хлебопекарные прессован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напитков</w:t>
            </w:r>
          </w:p>
        </w:tc>
      </w:tr>
      <w:tr>
        <w:trPr>
          <w:trHeight w:val="28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/>
            </w:pPr>
            <w:r>
              <w:rPr>
                <w:color w:val="000000"/>
                <w:szCs w:val="28"/>
              </w:rPr>
              <w:t xml:space="preserve">Пиво, кроме отходов </w:t>
              <w:br/>
              <w:t>пивоварения, тыс. дкл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8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оды минеральные природные упакованные, воды питьевые упакованные, не содержащие сахара, подсластителей, ароматизаторов и других пищевых веществ, тыс. полулитро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64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left="85" w:right="142" w:hanging="0"/>
              <w:jc w:val="center"/>
              <w:rPr/>
            </w:pPr>
            <w:r>
              <w:rPr/>
              <w:t>34600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90,5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center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Бельё постельное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79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одежды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Изделия трикотажные или вязаные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left="-57" w:right="142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left="-57" w:right="142" w:hanging="0"/>
              <w:jc w:val="right"/>
              <w:rPr/>
            </w:pPr>
            <w:r>
              <w:rPr/>
              <w:t>14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47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пецодежда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1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80" w:after="0"/>
              <w:jc w:val="left"/>
              <w:rPr/>
            </w:pPr>
            <w:r>
              <w:rPr/>
              <w:t xml:space="preserve">Комплекты, костюмы, куртки (пиджаки) и блейзеры мужские производственные и профессиональные, </w:t>
              <w:br/>
              <w:t>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155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80" w:after="0"/>
              <w:jc w:val="left"/>
              <w:rPr>
                <w:spacing w:val="-4"/>
              </w:rPr>
            </w:pPr>
            <w:r>
              <w:rPr>
                <w:spacing w:val="-4"/>
              </w:rPr>
              <w:t>Изделия бельевые трикотажные или вязаные, включая изделия для детей младшего возраста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left="-57" w:right="142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left="-57" w:right="142" w:hanging="0"/>
              <w:jc w:val="right"/>
              <w:rPr/>
            </w:pPr>
            <w:r>
              <w:rPr/>
              <w:t>17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92,5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center"/>
              <w:rPr/>
            </w:pPr>
            <w:r>
              <w:rPr>
                <w:b/>
                <w:sz w:val="30"/>
                <w:szCs w:val="30"/>
              </w:rPr>
              <w:t>Производство кожи, изделий из кожи и</w:t>
            </w:r>
            <w:r>
              <w:rPr>
                <w:b/>
                <w:sz w:val="30"/>
                <w:szCs w:val="30"/>
                <w:lang w:val="en-US"/>
              </w:rPr>
              <w:t> </w:t>
            </w:r>
            <w:r>
              <w:rPr>
                <w:b/>
                <w:sz w:val="30"/>
                <w:szCs w:val="30"/>
              </w:rPr>
              <w:t>производство обуви</w:t>
            </w:r>
          </w:p>
        </w:tc>
      </w:tr>
      <w:tr>
        <w:trPr>
          <w:trHeight w:val="91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8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емоданы, сумки дамские и аналогичные изделия, из любого материала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1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35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Обработка древесины и производство </w:t>
              <w:br/>
              <w:t>изделий из дерева</w:t>
            </w:r>
          </w:p>
        </w:tc>
      </w:tr>
      <w:tr>
        <w:trPr>
          <w:trHeight w:val="51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Лесоматериалы, продольно распиленные или расколотые, разделённые на слои или лущёные, толщиной более 6 мм; деревянные </w:t>
              <w:br/>
              <w:t xml:space="preserve">железнодорожные или трамвайные шпалы, </w:t>
              <w:br/>
              <w:t>непропитанные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1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ддоны деревянные, включая поддоны с бортами, и прочие деревянные погрузочные щиты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изводство бумаги и бумажных изделий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Картон гофрированный в рулонах или листах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шки и сумки бумажные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7,1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Ящики и коробки из гофрированной бумаги или гофрированного картона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лекарственных средств и материалов, применяемых </w:t>
              <w:br/>
              <w:t>в медицинских целях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 лекарственные, тыс. руб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>системы, 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 xml:space="preserve">системы, тыс. ампул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пищеварительного тракта и обмена </w:t>
              <w:br/>
              <w:t>веществ, 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нервной системы, </w:t>
              <w:br/>
              <w:t>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7,7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глаз, </w:t>
              <w:br/>
              <w:t>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, влияющие на кроветворение и кровь, 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резиновых и пластмассовых изделий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крытия и коврики напольные из вулканизированной резины, кроме </w:t>
              <w:br/>
              <w:t>пористой, тыс.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>Трубы, трубки и шланги, и их фитинги пластмассов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Блоки оконные </w:t>
              <w:br/>
              <w:t>пластмассовые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84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142" w:hanging="0"/>
              <w:jc w:val="right"/>
              <w:rPr/>
            </w:pPr>
            <w:r>
              <w:rPr/>
              <w:t>12384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Блоки дверные пластмассовые и пороги для них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2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81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center"/>
              <w:rPr/>
            </w:pPr>
            <w:r>
              <w:rPr>
                <w:b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bCs/>
                <w:szCs w:val="28"/>
              </w:rPr>
              <w:t xml:space="preserve">Кирпич керамический </w:t>
              <w:br/>
              <w:t>неогнеупорный строительный,</w:t>
            </w:r>
            <w:r>
              <w:rPr>
                <w:szCs w:val="28"/>
              </w:rPr>
              <w:t xml:space="preserve"> млн условных кирпиче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Блоки и прочие изделия сборные строительные для зданий и сооружений из </w:t>
              <w:br/>
              <w:t>цемента, бетона или искусственного камня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80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, готовый для заливки (товарный бетон)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4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3,2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металлургическое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угун литейный, тыс.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таль нелегированная в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 xml:space="preserve">слитках или в прочих </w:t>
              <w:br/>
              <w:t>первичных формах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олуфабрикаты из нержавеющей стали прочи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онструкции и детали </w:t>
              <w:br/>
              <w:t xml:space="preserve">конструкций из чёрных </w:t>
              <w:br/>
              <w:t>металлов, тыс.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7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Изделия крепёжные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винты крепёж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Проводники электрические прочие на напряжение </w:t>
              <w:br/>
              <w:t>более 1 кВ, тыс. 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</w:rPr>
              <w:t>Производство машин и оборудования, не включенных в другие группировки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Насосы центробежные </w:t>
              <w:br/>
              <w:t>подачи жидкостей прочие; прочие насосы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0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асосы воздушные </w:t>
              <w:br/>
              <w:t>или вакуумные; воздушные или прочие газовые компрессоры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дъёмники и конвейеры пневматические и прочие непрерывного действия для товаров или материалов, не включённые в другие группировк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Установки доильные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Арматура (краны, клапаны и другая аналогичная арматура) для трубопроводов, сосудов, котлов, цистерн, баков и аналогичных ёмкостей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5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63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Автобусы, имеющие технически допустимую максимальную массу более 5 т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1,5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автотранспортные специального назначения прочие, не включённые в другие группировк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4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самоходные аналогичные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80" w:right="142" w:hanging="0"/>
              <w:jc w:val="right"/>
              <w:rPr/>
            </w:pPr>
            <w:r>
              <w:rPr/>
              <w:t>в 11,0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в 11,0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7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цепы и полуприцепы, технически допустимая максимальная масса которых не более 0,75 т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8,6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Автомобили пожарные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для коммунального хозяйства и содержания дорог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Мебель, млн руб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907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Столы письменные деревянные для офисов, административных помещений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16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>Столы кухонные, для столовой и гостиной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142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Шкафы кухонные, для спальни, столовой и гостиной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8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83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Матрасы, кроме основ </w:t>
              <w:br/>
              <w:t>матрасных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83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Диваны, софы, кушетки с деревянным каркасом, трансформируемые </w:t>
              <w:br/>
              <w:t>в кроват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6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бель деревянная для спальн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3" w:hRule="atLeast"/>
          <w:cantSplit w:val="true"/>
        </w:trPr>
        <w:tc>
          <w:tcPr>
            <w:tcW w:w="344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</w:rPr>
              <w:t>Производство, передача и распределение электроэнергии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Электроэнергия, млн кВт·ч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2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38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4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, передача и распределение пара и горячей воды; </w:t>
              <w:br/>
              <w:t>кондиционирование воздуха</w:t>
            </w:r>
          </w:p>
        </w:tc>
      </w:tr>
      <w:tr>
        <w:trPr>
          <w:trHeight w:val="249" w:hRule="atLeast"/>
          <w:cantSplit w:val="true"/>
        </w:trPr>
        <w:tc>
          <w:tcPr>
            <w:tcW w:w="3446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 и горячая вода, </w:t>
              <w:br/>
              <w:t>тыс. Гкал</w:t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742,1</w:t>
            </w:r>
          </w:p>
        </w:tc>
        <w:tc>
          <w:tcPr>
            <w:tcW w:w="12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30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</w:rPr>
  </w:style>
  <w:style w:type="character" w:styleId="Style10">
    <w:name w:val="Название Знак"/>
    <w:qFormat/>
    <w:rPr>
      <w:rFonts w:ascii="Arial" w:hAnsi="Arial" w:cs="Arial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>
      <w:lang w:val="en-US"/>
    </w:rPr>
  </w:style>
  <w:style w:type="paragraph" w:styleId="26">
    <w:name w:val="Таблотст2"/>
    <w:basedOn w:val="Style37"/>
    <w:qFormat/>
    <w:pPr>
      <w:ind w:left="170" w:hanging="0"/>
    </w:pPr>
    <w:rPr>
      <w:lang w:val="en-US"/>
    </w:rPr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31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3:33:00Z</dcterms:modified>
  <cp:revision>1</cp:revision>
  <dc:subject>Комплексный доклад</dc:subject>
  <dc:title>Комплексный доклад</dc:title>
</cp:coreProperties>
</file>