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20" w:before="0" w:after="80"/>
        <w:rPr/>
      </w:pPr>
      <w:r>
        <w:rPr/>
        <w:t>Индексы тарифов на грузовые перевозки</w:t>
      </w:r>
    </w:p>
    <w:p>
      <w:pPr>
        <w:pStyle w:val="TextBody"/>
        <w:spacing w:lineRule="exact" w:line="320" w:before="120" w:after="0"/>
        <w:rPr/>
      </w:pPr>
      <w:r>
        <w:rPr>
          <w:b/>
        </w:rPr>
        <w:t>Индекс тарифов на грузовые перевозки</w:t>
      </w:r>
      <w:r>
        <w:rPr/>
        <w:t xml:space="preserve"> в июле 2024 года составил 100,0 процента (с начала года – 115,7%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lineRule="exact" w:line="320" w:before="80" w:after="80"/>
        <w:rPr/>
      </w:pPr>
      <w:r>
        <w:rPr/>
        <w:t>Индексы тарифов на грузовые перевозки</w:t>
      </w:r>
    </w:p>
    <w:p>
      <w:pPr>
        <w:pStyle w:val="TextBodyIndent"/>
        <w:spacing w:lineRule="exact" w:line="320"/>
        <w:jc w:val="right"/>
        <w:rPr/>
      </w:pPr>
      <w:r>
        <w:rPr/>
        <w:t>на конец периода; в процентах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190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179" w:hRule="atLeast"/>
        </w:trPr>
        <w:tc>
          <w:tcPr>
            <w:tcW w:w="17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в том числе автомобильный транспорт</w:t>
            </w:r>
          </w:p>
        </w:tc>
      </w:tr>
      <w:tr>
        <w:trPr>
          <w:tblHeader w:val="true"/>
          <w:trHeight w:val="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к декабрю </w:t>
              <w:br/>
              <w:t>предыдущего год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 xml:space="preserve">междугородного </w:t>
              <w:br/>
              <w:t>сообщ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>
                <w:spacing w:val="-6"/>
              </w:rPr>
              <w:t xml:space="preserve">городского и </w:t>
              <w:br/>
              <w:t xml:space="preserve">пригородного </w:t>
              <w:br/>
              <w:t>сообщения</w:t>
            </w:r>
          </w:p>
        </w:tc>
      </w:tr>
      <w:tr>
        <w:trPr>
          <w:tblHeader w:val="true"/>
          <w:trHeight w:val="7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20" w:after="0"/>
              <w:ind w:right="125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rPr>
                <w:i/>
                <w:i/>
                <w:szCs w:val="28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42" w:hanging="0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rPr>
                <w:szCs w:val="28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6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/>
            </w:pPr>
            <w:r>
              <w:rPr/>
              <w:t>Сен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>
                <w:i/>
              </w:rPr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/>
            </w:pPr>
            <w:r>
              <w:rPr/>
              <w:t>Ок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/>
            </w:pPr>
            <w:r>
              <w:rPr/>
              <w:t>Но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/>
            </w:pPr>
            <w:r>
              <w:rPr/>
              <w:t>Дека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rPr>
                <w:i/>
                <w:i/>
              </w:rPr>
            </w:pPr>
            <w:r>
              <w:rPr>
                <w:i/>
              </w:rPr>
              <w:t>IV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20" w:after="0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>
                <w:b/>
              </w:rPr>
              <w:t>2024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rPr>
                <w:i/>
                <w:i/>
                <w:szCs w:val="28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42" w:hanging="0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42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rPr>
                <w:szCs w:val="28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20" w:after="0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20" w:after="0"/>
              <w:ind w:right="127" w:hanging="0"/>
              <w:jc w:val="center"/>
              <w:rPr/>
            </w:pPr>
            <w:r>
              <w:rPr/>
              <w:t>10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49:00Z</dcterms:modified>
  <cp:revision>1</cp:revision>
  <dc:subject>Комплексный доклад</dc:subject>
  <dc:title>Комплексный доклад</dc:title>
</cp:coreProperties>
</file>