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>Строительная деятельность.</w:t>
      </w:r>
      <w:r>
        <w:rPr/>
        <w:t xml:space="preserve"> Объём работ, выполненных по виду деятельности «Строительство», в январе-июле 2024 года на территории Курганской области составил 12643,2 млн рублей, что в сопоставимых ценах на 1,4 процента выше уровня января-июля 2023 года.</w:t>
      </w:r>
    </w:p>
    <w:p>
      <w:pPr>
        <w:pStyle w:val="Style7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80"/>
        <w:jc w:val="center"/>
        <w:outlineLvl w:val="5"/>
        <w:rPr>
          <w:b/>
          <w:b/>
          <w:smallCaps/>
          <w:kern w:val="2"/>
          <w:vertAlign w:val="superscript"/>
          <w:lang w:val="en-US"/>
        </w:rPr>
      </w:pPr>
      <w:r>
        <w:rPr>
          <w:b/>
          <w:smallCaps/>
          <w:kern w:val="2"/>
          <w:vertAlign w:val="superscript"/>
          <w:lang w:val="en-US"/>
        </w:rPr>
        <w:t xml:space="preserve">Динамика объёма работ, </w:t>
        <w:br/>
        <w:t>выполненных по виду деятельности «Строительство»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697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trHeight w:val="237" w:hRule="atLeast"/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48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43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244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5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351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082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902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988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18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916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43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88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573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1464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3256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3576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82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4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299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953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53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80,3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93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86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1124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1824</w:t>
            </w:r>
            <w:r>
              <w:rPr/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6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3809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13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956</w:t>
            </w:r>
            <w:r>
              <w:rPr/>
              <w:t>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52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2432</w:t>
            </w:r>
            <w:r>
              <w:rPr/>
              <w:t>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52,9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757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i/>
                <w:lang w:val="en-US"/>
              </w:rPr>
              <w:t>9956</w:t>
            </w:r>
            <w:r>
              <w:rPr>
                <w:i/>
              </w:rPr>
              <w:t>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2686</w:t>
            </w:r>
            <w:r>
              <w:rPr/>
              <w:t>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2643,2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 xml:space="preserve">Жилищное строительство. </w:t>
      </w:r>
      <w:r>
        <w:rPr/>
        <w:t>В январе-июле 2024 года введены в</w:t>
      </w:r>
      <w:r>
        <w:rPr>
          <w:lang w:val="en-US"/>
        </w:rPr>
        <w:t> </w:t>
      </w:r>
      <w:r>
        <w:rPr/>
        <w:t>эксплуатацию 13 многоквартирных домов. Населением построено 1439</w:t>
      </w:r>
      <w:r>
        <w:rPr>
          <w:lang w:val="en-US"/>
        </w:rPr>
        <w:t> </w:t>
      </w:r>
      <w:r>
        <w:rPr/>
        <w:t>жилых домов, из них 445 – на земельных участках, предназначенных для ведения садоводства. Всего построено 2590 квартир (без учёта квартир, в жилых домах на участках для ведения садоводства – 2145). По сравнению с соответствующим периодом предыдущего года объём ввода в действие жилых домов увеличился на 18,2 процента и составил 234,9 тыс. кв. метров общей площади.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171,6 тыс. кв. метров (из них 32,8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 для ведения садоводства), или 73,0 процента от общего объёма жилья, введённого в январе-июле 2024 года. В основном ввод обеспечен индивидуальными застройщиками г. Кургана (531 дом), Кетовского (331) и Шадринского (78) муниципальных округов, г. Шадринска (76 домов) (с учётом жилых домов на участках для ведения садоводства).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spacing w:before="0" w:after="40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center"/>
              <w:rPr>
                <w:i/>
                <w:i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5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4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9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58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8,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91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73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49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7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44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38</w:t>
            </w:r>
            <w:r>
              <w:rPr/>
              <w:t>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75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39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4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1,7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94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/>
            </w:pPr>
            <w:r>
              <w:rPr/>
              <w:t>4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34,9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18,2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sz w:val="10"/>
          <w:szCs w:val="10"/>
        </w:rPr>
      </w:pPr>
      <w:r>
        <w:rPr/>
        <w:object w:dxaOrig="913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pt;height:185.15pt" filled="f" o:ole="">
            <v:imagedata r:id="rId3" o:title=""/>
          </v:shape>
          <o:OLEObject Type="Embed" ProgID="" ShapeID="ole_rId2" DrawAspect="Content" ObjectID="_1209308134" r:id="rId2"/>
        </w:object>
      </w:r>
    </w:p>
    <w:p>
      <w:pPr>
        <w:pStyle w:val="Style8"/>
        <w:rPr>
          <w:vertAlign w:val="superscript"/>
        </w:rPr>
      </w:pPr>
      <w:r>
        <w:rPr/>
        <w:t>Рис.</w:t>
      </w:r>
      <w:r>
        <w:rPr>
          <w:lang w:val="en-US"/>
        </w:rPr>
        <w:t xml:space="preserve"> 1</w:t>
      </w:r>
      <w:r>
        <w:rPr/>
        <w:t>. Динамика ввода в действие жилых домов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0" w:after="40"/>
        <w:jc w:val="center"/>
        <w:rPr/>
      </w:pPr>
      <w:r>
        <w:rPr/>
        <w:t>(в процентах к среднемесячному значению 2021 г.)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 xml:space="preserve">муниципальных образований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>
          <w:b/>
          <w:smallCaps/>
          <w:kern w:val="2"/>
        </w:rPr>
        <w:t xml:space="preserve"> в январе-июле </w:t>
      </w:r>
      <w:r>
        <w:rPr/>
        <w:t>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дельный вес </w:t>
              <w:br/>
              <w:t>в 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До 5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81-9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90-99,9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100 и более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76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426" w:hanging="0"/>
              <w:rPr/>
            </w:pPr>
            <w:r>
              <w:rPr/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1418" w:hanging="0"/>
              <w:jc w:val="right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851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8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7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33:00Z</dcterms:modified>
  <cp:revision>2</cp:revision>
  <dc:subject>Комплексный доклад</dc:subject>
  <dc:title>Комплексный доклад</dc:title>
</cp:coreProperties>
</file>