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Заработная плата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июнь 2024 года составила </w:t>
      </w:r>
      <w:r>
        <w:rPr>
          <w:bCs/>
          <w:szCs w:val="28"/>
        </w:rPr>
        <w:t xml:space="preserve">59497,0 </w:t>
      </w:r>
      <w:r>
        <w:rPr>
          <w:szCs w:val="28"/>
        </w:rPr>
        <w:t xml:space="preserve">рубля и по сравнению с соответствующим периодом 2023 года возросла на 26,4 процента. </w:t>
      </w:r>
      <w:r>
        <w:rPr/>
        <w:t xml:space="preserve">За июнь 2024 года начислено 64441,8 </w:t>
      </w:r>
      <w:r>
        <w:rPr>
          <w:szCs w:val="28"/>
        </w:rPr>
        <w:t>рубля</w:t>
      </w:r>
      <w:r>
        <w:rPr/>
        <w:t>, что ниже уровня мая 2024 года на 4,1 процента и выше уровня июня 2023 года на 21,4 процента.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Реальная начисленная заработная 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/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15,</w:t>
            </w:r>
            <w:r>
              <w:rPr>
                <w:b/>
                <w:i/>
                <w:szCs w:val="28"/>
                <w:lang w:val="en-US"/>
              </w:rPr>
              <w:t>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  <w:highlight w:val="yellow"/>
              </w:rPr>
            </w:pPr>
            <w:r>
              <w:rPr>
                <w:b/>
                <w:i/>
                <w:color w:val="000000"/>
                <w:szCs w:val="28"/>
                <w:highlight w:val="yellow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/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  <w:lang w:val="en-US"/>
              </w:rPr>
              <w:t>64441</w:t>
            </w:r>
            <w:r>
              <w:rPr>
                <w:szCs w:val="28"/>
              </w:rPr>
              <w:t>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955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5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97,0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1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пы роста (снижения) рассчитываются по сопоставимой совокупности организаций</w:t>
      </w:r>
      <w:r>
        <w:rPr>
          <w:sz w:val="24"/>
          <w:szCs w:val="24"/>
        </w:rPr>
        <w:t xml:space="preserve"> отчё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>Реальная заработная плата, рассчитанная с учётом индекса потребительских цен, за январь-июнь 2024 года увеличилась по сравнению с соответствующим периодом 2023 года на 17,1 процента.</w:t>
      </w:r>
    </w:p>
    <w:p>
      <w:pPr>
        <w:pStyle w:val="TextBody"/>
        <w:spacing w:lineRule="exact" w:line="340" w:before="12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439180986" r:id="rId2"/>
        </w:object>
      </w:r>
    </w:p>
    <w:p>
      <w:pPr>
        <w:pStyle w:val="Style11"/>
        <w:rPr>
          <w:lang w:val="ru-RU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10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в процентах к предыдущему периоду)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8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483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юнь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июнь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ню 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маю</w:t>
              <w:br/>
              <w:t>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июню 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уровню средне-месячной заработной</w:t>
              <w:br/>
              <w:t>платы</w:t>
              <w:br/>
              <w:t>по</w:t>
              <w:br/>
              <w:t>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b/>
                <w:szCs w:val="28"/>
              </w:rPr>
              <w:t>64441,8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121,4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b/>
                <w:szCs w:val="28"/>
              </w:rPr>
              <w:t>95,9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59497,0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126,4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35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706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734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3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22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778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1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0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7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38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5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</w:t>
              <w:br/>
              <w:t xml:space="preserve">сбора и утилизации отходов, </w:t>
              <w:br/>
              <w:t>деятельность по 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57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2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9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7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55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31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6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9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77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61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3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7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2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679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1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4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357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44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4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37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643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8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8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02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819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7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 операциям с 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2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06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4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93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87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7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348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56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70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621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2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46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89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8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2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3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06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5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5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20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77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6694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6,4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2977,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1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9,0</w:t>
            </w:r>
          </w:p>
        </w:tc>
      </w:tr>
    </w:tbl>
    <w:p>
      <w:pPr>
        <w:pStyle w:val="TextBodyIndent"/>
        <w:spacing w:before="40" w:after="0"/>
        <w:ind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 xml:space="preserve">Среднемесячная номинальная начисленная заработная плата работников организаций, не относящихся к субъектам малого предпринимательства и </w:t>
      </w:r>
      <w:r>
        <w:rPr>
          <w:szCs w:val="28"/>
        </w:rPr>
        <w:t>организаций, средняя численность работников которых не превышает 15 человек</w:t>
      </w:r>
      <w:r>
        <w:rPr/>
        <w:t>,</w:t>
      </w:r>
      <w:r>
        <w:rPr>
          <w:color w:val="000000"/>
        </w:rPr>
        <w:t xml:space="preserve"> за </w:t>
      </w:r>
      <w:r>
        <w:rPr/>
        <w:t xml:space="preserve">январь-июнь </w:t>
      </w:r>
      <w:r>
        <w:rPr>
          <w:color w:val="000000"/>
        </w:rPr>
        <w:t xml:space="preserve">2024 года составила </w:t>
        <w:br/>
        <w:t xml:space="preserve">62688,9 </w:t>
      </w:r>
      <w:r>
        <w:rPr/>
        <w:t>рубля и</w:t>
      </w:r>
      <w:r>
        <w:rPr>
          <w:color w:val="000000"/>
        </w:rPr>
        <w:t xml:space="preserve"> по сравнению с соответствующим периодом 2023 года возросла </w:t>
      </w:r>
      <w:r>
        <w:rPr/>
        <w:t xml:space="preserve">на 26,6 </w:t>
      </w:r>
      <w:r>
        <w:rPr>
          <w:color w:val="000000"/>
        </w:rPr>
        <w:t>проце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1">
    <w:name w:val="Название рисунка с номером"/>
    <w:basedOn w:val="Heading6"/>
    <w:next w:val="Style1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16:00Z</dcterms:modified>
  <cp:revision>1</cp:revision>
  <dc:subject>Комплексный доклад</dc:subject>
  <dc:title>Комплексный доклад</dc:title>
</cp:coreProperties>
</file>