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Оборот организаций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40" w:after="0"/>
        <w:rPr/>
      </w:pPr>
      <w:r>
        <w:rPr/>
        <w:t>Оборот организаций по видам экономической деятельности в январе-августе 2024 года</w:t>
      </w:r>
    </w:p>
    <w:p>
      <w:pPr>
        <w:pStyle w:val="TextBodyIndent"/>
        <w:jc w:val="right"/>
        <w:rPr/>
      </w:pPr>
      <w:r>
        <w:rPr/>
        <w:t>в действующих ценах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1419"/>
        <w:gridCol w:w="2170"/>
      </w:tblGrid>
      <w:tr>
        <w:trPr>
          <w:tblHeader w:val="true"/>
          <w:trHeight w:val="600" w:hRule="atLeast"/>
          <w:cantSplit w:val="true"/>
        </w:trPr>
        <w:tc>
          <w:tcPr>
            <w:tcW w:w="5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108" w:right="-108" w:hanging="0"/>
              <w:jc w:val="center"/>
              <w:rPr/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21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57" w:right="-57" w:hanging="0"/>
              <w:jc w:val="center"/>
              <w:rPr>
                <w:szCs w:val="28"/>
              </w:rPr>
            </w:pPr>
            <w:r>
              <w:rPr/>
              <w:t xml:space="preserve">В % к соответ-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JournalRub;Arial"/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4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519817,</w:t>
            </w:r>
            <w:r>
              <w:rPr>
                <w:rFonts w:eastAsia="JournalRub;Arial"/>
                <w:b/>
                <w:szCs w:val="28"/>
                <w:lang w:val="en-US"/>
              </w:rPr>
              <w:t>3</w:t>
            </w:r>
          </w:p>
        </w:tc>
        <w:tc>
          <w:tcPr>
            <w:tcW w:w="217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133,5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18" w:hanging="0"/>
              <w:jc w:val="left"/>
              <w:rPr/>
            </w:pPr>
            <w:r>
              <w:rPr>
                <w:szCs w:val="28"/>
              </w:rPr>
              <w:t xml:space="preserve">из него </w:t>
              <w:br/>
              <w:t>по видам экономической деятельности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rFonts w:eastAsia="JournalRub;Arial"/>
                <w:szCs w:val="28"/>
              </w:rPr>
            </w:pPr>
            <w:r>
              <w:rPr>
                <w:szCs w:val="28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3657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6,7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3225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45575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8,2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ищевых продукт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7689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6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9,1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8,5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7,1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9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3,9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жи и изделий из кож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…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обработка древесины и производство </w:t>
              <w:br/>
              <w:t xml:space="preserve">изделий из дерева и пробки, кроме </w:t>
              <w:br/>
              <w:t>мебели, производство изделий из соломки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атериалов для плете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09,5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4,8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3228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2,1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деятельность полиграфическая и копирование носителей информаци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31,5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6,0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химических веществ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химических продукт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3,2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32,0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 в медицинских целя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2,5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85,0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462,7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0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489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4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7486,8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13,2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мпьютеров, электронных и оптических издели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08" w:hanging="0"/>
              <w:jc w:val="left"/>
              <w:rPr/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473,9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52,2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1779,5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2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2032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9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8,8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89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42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6,5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08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6,3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46062,5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40,6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22282,6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123,7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3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</w:t>
              <w:br/>
              <w:t>организация сбора и утилизации отходов, деятельность по ликвидации загрязнени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4396,8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84,2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906,3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2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9571,2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4,3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торговля оптовая и розничная автотранспортными средствами и мотоциклами и их ремон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15343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7,9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торговля оптовая, кроме оптовой торговли автотранспортными средствами и мотоциклам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highlight w:val="yellow"/>
              </w:rPr>
            </w:pPr>
            <w:r>
              <w:rPr>
                <w:rFonts w:eastAsia="JournalRub;Arial"/>
                <w:szCs w:val="28"/>
              </w:rPr>
              <w:t>49252,7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57" w:hanging="0"/>
              <w:jc w:val="left"/>
              <w:rPr/>
            </w:pPr>
            <w:r>
              <w:rPr>
                <w:spacing w:val="-2"/>
                <w:szCs w:val="28"/>
              </w:rPr>
              <w:t xml:space="preserve">торговля розничная, кроме торговли </w:t>
              <w:br/>
              <w:t>автотранспортными средствами и мотоциклам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highlight w:val="yellow"/>
                <w:lang w:val="en-US"/>
              </w:rPr>
            </w:pPr>
            <w:r>
              <w:rPr>
                <w:rFonts w:eastAsia="JournalRub;Arial"/>
                <w:szCs w:val="28"/>
              </w:rPr>
              <w:t>64975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3,9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  <w:lang w:val="en-US"/>
              </w:rPr>
              <w:t>26589</w:t>
            </w:r>
            <w:r>
              <w:rPr>
                <w:rFonts w:eastAsia="JournalRub;Arial"/>
                <w:szCs w:val="28"/>
              </w:rPr>
              <w:t>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4,0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из них деятельность почтовой связи и курьерская деятельност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725,5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2,8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688,5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3,1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 связ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806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6,5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финансовая и страхова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298,4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2,8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ехническа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753,8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5,0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pacing w:val="-2"/>
                <w:szCs w:val="28"/>
              </w:rPr>
              <w:t>из неё научные исследования и разработ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12,1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8,5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842,8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1,7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военной безопасности; социальное </w:t>
              <w:br/>
              <w:t>обеспечени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541,8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97,8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736,6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2395,7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40,0</w:t>
            </w:r>
          </w:p>
        </w:tc>
        <w:tc>
          <w:tcPr>
            <w:tcW w:w="2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8,4</w:t>
            </w:r>
          </w:p>
        </w:tc>
      </w:tr>
      <w:tr>
        <w:trPr>
          <w:cantSplit w:val="true"/>
        </w:trPr>
        <w:tc>
          <w:tcPr>
            <w:tcW w:w="539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170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30,1</w:t>
            </w:r>
          </w:p>
        </w:tc>
        <w:tc>
          <w:tcPr>
            <w:tcW w:w="217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624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0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03:00Z</dcterms:modified>
  <cp:revision>1</cp:revision>
  <dc:subject>Комплексный доклад</dc:subject>
  <dc:title>Комплексный доклад</dc:title>
</cp:coreProperties>
</file>