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августе 2024 года на территории Курганской области составил 16184,8 млн рублей, что в сопоставимых ценах на 1,2 процента выше уровня января-августа 2023 года.</w:t>
      </w:r>
    </w:p>
    <w:p>
      <w:pPr>
        <w:pStyle w:val="Style8"/>
        <w:spacing w:before="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40" w:after="80"/>
        <w:jc w:val="center"/>
        <w:outlineLvl w:val="5"/>
        <w:rPr>
          <w:b/>
          <w:b/>
          <w:smallCaps/>
          <w:kern w:val="2"/>
          <w:vertAlign w:val="superscript"/>
          <w:lang w:val="en-US"/>
        </w:rPr>
      </w:pPr>
      <w:r>
        <w:rPr>
          <w:b/>
          <w:smallCaps/>
          <w:kern w:val="2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793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48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4720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0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124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182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95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9956</w:t>
            </w:r>
            <w:r>
              <w:rPr>
                <w:i/>
              </w:rPr>
              <w:t>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lang w:val="en-US"/>
              </w:rPr>
              <w:t>2686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/>
              <w:t>3541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/>
            </w:pPr>
            <w:r>
              <w:rPr/>
              <w:t>131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16184</w:t>
            </w:r>
            <w:r>
              <w:rPr>
                <w:i/>
              </w:rPr>
              <w:t>,8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августе 2024 года введены в эксплуатацию 13 многоквартирных домов. Населением построено 1670 жилых домов, из них 534 – на земельных участках, предназначенных для ведения садоводства. Всего построена 2821 квартира (без учёта квартир, в жилых домах на участках для ведения садоводства – 2287). По сравнению с соответствующим периодом предыдущего года объём ввода в действие жилых домов увеличился на 14,7 процента и составил 260,9 тыс. кв. метров общей площад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197,5 тыс. кв. метров (из них 39,6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75,7 процента от общего объёма жилья, введённого в январе-августе 2024 года. В основном ввод обеспечен индивидуальными застройщиками г. Кургана (630 домов), Кетовского муниципального округа (403) и г. Шадринска (87 домов) (с 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spacing w:before="0" w:after="40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i/>
              </w:rPr>
              <w:t>22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август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60,9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4,7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sz w:val="16"/>
          <w:szCs w:val="16"/>
        </w:rPr>
      </w:pPr>
      <w:r>
        <w:rPr>
          <w:color w:val="FF0000"/>
        </w:rPr>
        <w:object w:dxaOrig="9180" w:dyaOrig="4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221.35pt" filled="f" o:ole="">
            <v:imagedata r:id="rId3" o:title=""/>
          </v:shape>
          <o:OLEObject Type="Embed" ProgID="" ShapeID="ole_rId2" DrawAspect="Content" ObjectID="_1302330107" r:id="rId2"/>
        </w:object>
      </w:r>
    </w:p>
    <w:p>
      <w:pPr>
        <w:pStyle w:val="Style9"/>
        <w:rPr>
          <w:vertAlign w:val="superscript"/>
        </w:rPr>
      </w:pPr>
      <w:r>
        <w:rPr/>
        <w:t xml:space="preserve">Рис. </w:t>
      </w:r>
      <w:r>
        <w:rPr>
          <w:lang w:val="ru-RU"/>
        </w:rPr>
        <w:t>1</w:t>
      </w:r>
      <w:r>
        <w:rPr/>
        <w:t>. Динамика ввода в действие жилых домов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0" w:after="40"/>
        <w:jc w:val="center"/>
        <w:rPr/>
      </w:pPr>
      <w:r>
        <w:rPr/>
        <w:t>(в процентах к среднемесячному значению 2021 г.)</w:t>
      </w:r>
    </w:p>
    <w:p>
      <w:pPr>
        <w:pStyle w:val="Normal"/>
        <w:keepNext w:val="true"/>
        <w:spacing w:before="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/>
        <w:t xml:space="preserve"> в январе-август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ный вес в 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71-8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81-9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90-99,9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color w:val="000000"/>
        </w:rPr>
        <w:t>По данным обследования деловой активности строительных</w:t>
      </w:r>
      <w:r>
        <w:rPr>
          <w:b/>
          <w:color w:val="000000"/>
        </w:rPr>
        <w:t xml:space="preserve"> </w:t>
      </w:r>
      <w:r>
        <w:rPr>
          <w:color w:val="000000"/>
        </w:rPr>
        <w:t>организаций, проведённого по состоянию на 10 августа 2024 года в </w:t>
      </w:r>
      <w:r>
        <w:rPr>
          <w:color w:val="000000"/>
          <w:lang w:val="en-US"/>
        </w:rPr>
        <w:t>III </w:t>
      </w:r>
      <w:r>
        <w:rPr>
          <w:color w:val="000000"/>
        </w:rPr>
        <w:t xml:space="preserve">квартале 2024 года 78 процентов руководителей организаций оценили экономическую ситуацию в отрасли как «благоприятную» и «удовлетворительную» (в том же периоде 2023 г. – 82%,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е 2024 г. – 76%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olor w:val="000000"/>
        </w:rPr>
        <w:t xml:space="preserve">Баланс оценок по показателю «физический объём работ», рассчитанный как разница между процентом положительных и процентом отрицательных ответов,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е 2024 года составил (-12) процентных пунктов, против (7)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е 2023 года и (-35)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е 2024 года.</w:t>
      </w:r>
    </w:p>
    <w:p>
      <w:pPr>
        <w:pStyle w:val="Normal"/>
        <w:spacing w:before="120" w:after="0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Style7"/>
        <w:rPr>
          <w:color w:val="000000"/>
        </w:rPr>
      </w:pPr>
      <w:r>
        <w:rPr>
          <w:color w:val="000000"/>
        </w:rPr>
        <w:t xml:space="preserve">Прогнозные оценки изменения основных показателей </w:t>
        <w:tab/>
        <w:br/>
        <w:t>деятельности строительных организаций</w:t>
      </w:r>
    </w:p>
    <w:p>
      <w:pPr>
        <w:pStyle w:val="Normal"/>
        <w:spacing w:before="40" w:after="0"/>
        <w:jc w:val="right"/>
        <w:rPr>
          <w:color w:val="000000"/>
        </w:rPr>
      </w:pPr>
      <w:r>
        <w:rPr>
          <w:color w:val="000000"/>
        </w:rPr>
        <w:t>в процентах от числа обследованных организаций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057"/>
        <w:gridCol w:w="1057"/>
        <w:gridCol w:w="1057"/>
        <w:gridCol w:w="1057"/>
        <w:gridCol w:w="1057"/>
      </w:tblGrid>
      <w:tr>
        <w:trPr>
          <w:tblHeader w:val="true"/>
          <w:cantSplit w:val="true"/>
        </w:trPr>
        <w:tc>
          <w:tcPr>
            <w:tcW w:w="29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е 2024 г.</w:t>
              <w:br/>
              <w:t xml:space="preserve">по сравнению </w:t>
              <w:br/>
              <w:t xml:space="preserve">со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ом 2024 г.</w:t>
            </w:r>
          </w:p>
        </w:tc>
        <w:tc>
          <w:tcPr>
            <w:tcW w:w="31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2024 г.</w:t>
              <w:br/>
              <w:t xml:space="preserve">по сравнению </w:t>
              <w:br/>
              <w:t xml:space="preserve">с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ом 2024 г. (прогноз)</w:t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увели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без измен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color w:val="000000"/>
              </w:rPr>
              <w:t>уменьш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увели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</w:rPr>
              <w:t>без измен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color w:val="000000"/>
              </w:rPr>
              <w:t>уменьшени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color w:val="000000"/>
              </w:rPr>
              <w:t xml:space="preserve">Объём работ, выполняемых по виду </w:t>
              <w:br/>
              <w:t xml:space="preserve">деятельности </w:t>
              <w:br/>
              <w:t>«Строительство»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о заключённых договоро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енность занятых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>
                <w:color w:val="000000"/>
              </w:rPr>
              <w:t xml:space="preserve">Обеспеченность </w:t>
              <w:br/>
              <w:t>собственными финансовыми ресурсам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/>
            </w:pPr>
            <w:r>
              <w:rPr>
                <w:color w:val="000000"/>
              </w:rPr>
              <w:t xml:space="preserve">Просроченная </w:t>
              <w:br/>
              <w:t xml:space="preserve">кредиторская </w:t>
              <w:br/>
              <w:t xml:space="preserve">задолженность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Цены на строительно-монтажные работы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был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5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90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нвестиции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Индекс предпринимательской уверенности, представляющий среднюю величину балансов по ответу на вопросы о портфеле заказов и будущей тенденции занятости, составил з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24 года (-28) против (-23) з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23 года и (-29) з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 2024 года.</w:t>
      </w:r>
    </w:p>
    <w:p>
      <w:pPr>
        <w:pStyle w:val="Normal"/>
        <w:widowControl w:val="false"/>
        <w:suppressAutoHyphens w:val="true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" w:color="000000"/>
        </w:pBdr>
        <w:rPr>
          <w:color w:val="000000"/>
          <w:sz w:val="16"/>
          <w:szCs w:val="16"/>
          <w:lang w:val="en-US"/>
        </w:rPr>
      </w:pPr>
      <w:r>
        <w:rPr>
          <w:color w:val="000000"/>
        </w:rPr>
        <w:object w:dxaOrig="9090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7pt;height:180.45pt" filled="f" o:ole="">
            <v:imagedata r:id="rId5" o:title=""/>
          </v:shape>
          <o:OLEObject Type="Embed" ProgID="" ShapeID="ole_rId4" DrawAspect="Content" ObjectID="_1751841400" r:id="rId4"/>
        </w:object>
      </w:r>
    </w:p>
    <w:p>
      <w:pPr>
        <w:pStyle w:val="Style9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" w:color="000000"/>
        </w:pBdr>
        <w:rPr/>
      </w:pPr>
      <w:r>
        <w:rPr/>
        <w:t xml:space="preserve">Рис. </w:t>
      </w:r>
      <w:r>
        <w:rPr>
          <w:lang w:val="ru-RU"/>
        </w:rPr>
        <w:t xml:space="preserve">2. </w:t>
      </w:r>
      <w:r>
        <w:rPr/>
        <w:t xml:space="preserve">Динамика предпринимательской уверенности </w:t>
        <w:br/>
        <w:t>в строительстве (по кварталам)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color w:val="000000"/>
        </w:rPr>
        <w:t>Средний уровень использования производственных мощностей составил 51</w:t>
      </w:r>
      <w:r>
        <w:rPr>
          <w:color w:val="000000"/>
          <w:lang w:val="en-US"/>
        </w:rPr>
        <w:t> </w:t>
      </w:r>
      <w:r>
        <w:rPr>
          <w:color w:val="000000"/>
        </w:rPr>
        <w:t>процен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olor w:val="000000"/>
        </w:rPr>
        <w:t>Основными факторами, сдерживающими деятельность строительных организаций, являлись: неплатёжеспособность заказчиков (40%), конкуренция со стороны других строительных фирм (34%), погодные условия (на этот фактор указали 30% опрошенных руководителей организаций), недостаток финансирования (29%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8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0-03T03:08:00Z</dcterms:modified>
  <cp:revision>2</cp:revision>
  <dc:subject>Комплексный доклад</dc:subject>
  <dc:title>Комплексный доклад</dc:title>
</cp:coreProperties>
</file>