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Промышленное производство</w:t>
      </w:r>
    </w:p>
    <w:p>
      <w:pPr>
        <w:pStyle w:val="TextBody"/>
        <w:spacing w:before="120" w:after="0"/>
        <w:rPr/>
      </w:pPr>
      <w:r>
        <w:rPr>
          <w:b/>
        </w:rPr>
        <w:t>Индекс промышленного производства</w:t>
      </w:r>
      <w:r>
        <w:rPr>
          <w:vertAlign w:val="superscript"/>
        </w:rPr>
        <w:t>1)</w:t>
      </w:r>
      <w:r>
        <w:rPr>
          <w:b/>
        </w:rPr>
        <w:t xml:space="preserve"> </w:t>
      </w:r>
      <w:r>
        <w:rPr/>
        <w:t>в январе-сентябре 2024 года по</w:t>
      </w:r>
      <w:r>
        <w:rPr>
          <w:lang w:val="en-US"/>
        </w:rPr>
        <w:t> </w:t>
      </w:r>
      <w:r>
        <w:rPr/>
        <w:t xml:space="preserve">сравнению с соответствующим периодом 2023 года составил </w:t>
      </w:r>
      <w:r>
        <w:rPr>
          <w:spacing w:val="-2"/>
        </w:rPr>
        <w:t>134,3 процента, в сентябре 2024 года по отношению к предыдущему месяцу</w:t>
      </w:r>
      <w:r>
        <w:rPr/>
        <w:t xml:space="preserve"> – 99,8, к сентябрю 2023 года – 126,1 процента.</w:t>
      </w:r>
    </w:p>
    <w:p>
      <w:pPr>
        <w:pStyle w:val="TextBody"/>
        <w:pBdr>
          <w:top w:val="single" w:sz="4" w:space="1" w:color="000000"/>
        </w:pBdr>
        <w:spacing w:before="40" w:after="0"/>
        <w:ind w:left="198" w:hanging="198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>1)</w:t>
      </w:r>
      <w:r>
        <w:rPr>
          <w:iCs/>
          <w:sz w:val="24"/>
          <w:szCs w:val="24"/>
        </w:rPr>
        <w:t xml:space="preserve"> Индекс промышленного производства исчисляется по видам деятельности «Добыча </w:t>
      </w:r>
      <w:r>
        <w:rPr>
          <w:iCs/>
          <w:spacing w:val="-4"/>
          <w:sz w:val="24"/>
          <w:szCs w:val="24"/>
        </w:rPr>
        <w:t>полезных ископаемых», «Обрабатывающие производства», «</w:t>
      </w:r>
      <w:r>
        <w:rPr>
          <w:spacing w:val="-4"/>
          <w:sz w:val="24"/>
          <w:szCs w:val="24"/>
        </w:rPr>
        <w:t>Обеспечение электрическо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нергией, газом и паром; кондиционирование воздуха</w:t>
      </w:r>
      <w:r>
        <w:rPr>
          <w:iCs/>
          <w:spacing w:val="-6"/>
          <w:sz w:val="24"/>
          <w:szCs w:val="24"/>
        </w:rPr>
        <w:t>», «</w:t>
      </w:r>
      <w:r>
        <w:rPr>
          <w:spacing w:val="-6"/>
          <w:sz w:val="24"/>
          <w:szCs w:val="24"/>
        </w:rPr>
        <w:t>Водоснабжение; водоотведение</w:t>
      </w:r>
      <w:r>
        <w:rPr>
          <w:spacing w:val="-4"/>
          <w:sz w:val="24"/>
          <w:szCs w:val="24"/>
        </w:rPr>
        <w:t>, организация сбора и утилизации отходов, деятельность по ликвидации загрязнений»</w:t>
      </w:r>
      <w:r>
        <w:rPr>
          <w:iCs/>
          <w:sz w:val="24"/>
          <w:szCs w:val="24"/>
        </w:rPr>
        <w:t xml:space="preserve"> на основе данных о динамике производства важнейших товаров-представителей </w:t>
      </w:r>
      <w:r>
        <w:rPr>
          <w:iCs/>
          <w:spacing w:val="-4"/>
          <w:sz w:val="24"/>
          <w:szCs w:val="24"/>
        </w:rPr>
        <w:t>(в натуральном или стоимостном выражении). В качестве весов используется структура</w:t>
      </w:r>
      <w:r>
        <w:rPr>
          <w:iCs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валовой добавленной стоимости по видам экономической деятельности 2018 базисного года</w:t>
      </w:r>
      <w:r>
        <w:rPr>
          <w:iCs/>
          <w:sz w:val="24"/>
          <w:szCs w:val="24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/>
        <w:t>Динамика промышленного производства</w:t>
      </w:r>
      <w:r>
        <w:rPr>
          <w:szCs w:val="28"/>
          <w:vertAlign w:val="superscript"/>
        </w:rPr>
        <w:t>1)</w:t>
      </w:r>
    </w:p>
    <w:p>
      <w:pPr>
        <w:pStyle w:val="Normal"/>
        <w:spacing w:before="0" w:after="4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в процентах к соответствующему периоду предыдущег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3"/>
        <w:gridCol w:w="1415"/>
        <w:gridCol w:w="1133"/>
        <w:gridCol w:w="1273"/>
        <w:gridCol w:w="1415"/>
        <w:gridCol w:w="1702"/>
      </w:tblGrid>
      <w:tr>
        <w:trPr>
          <w:tblHeader w:val="true"/>
          <w:trHeight w:val="170" w:hRule="atLeast"/>
          <w:cantSplit w:val="true"/>
        </w:trPr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декс </w:t>
              <w:br/>
              <w:t xml:space="preserve">промышленного производства, </w:t>
              <w:br/>
              <w:t>всего</w:t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ind w:right="-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4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0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1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9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1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1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8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7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ind w:right="51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5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>
                <w:i/>
              </w:rPr>
              <w:t>157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4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72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67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4,3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81,4</w:t>
            </w:r>
          </w:p>
        </w:tc>
        <w:tc>
          <w:tcPr>
            <w:tcW w:w="12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2,2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15,0</w:t>
            </w:r>
          </w:p>
        </w:tc>
        <w:tc>
          <w:tcPr>
            <w:tcW w:w="17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0,2</w:t>
            </w:r>
          </w:p>
        </w:tc>
      </w:tr>
    </w:tbl>
    <w:p>
      <w:pPr>
        <w:pStyle w:val="Footnote"/>
        <w:spacing w:before="40" w:after="0"/>
        <w:ind w:left="284" w:hanging="284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2023 г., январь-июнь 2024 г – данные уточнены в соответствии </w:t>
      </w:r>
      <w:r>
        <w:rPr>
          <w:spacing w:val="-4"/>
          <w:sz w:val="24"/>
          <w:szCs w:val="24"/>
        </w:rPr>
        <w:t xml:space="preserve">с регламентом </w:t>
        <w:br/>
        <w:t>разработки и публикации данных по производству и</w:t>
      </w:r>
      <w:r>
        <w:rPr>
          <w:spacing w:val="-4"/>
          <w:sz w:val="24"/>
          <w:szCs w:val="24"/>
          <w:lang w:val="en-US"/>
        </w:rPr>
        <w:t> </w:t>
      </w:r>
      <w:r>
        <w:rPr>
          <w:spacing w:val="-4"/>
          <w:sz w:val="24"/>
          <w:szCs w:val="24"/>
        </w:rPr>
        <w:t>отгрузке продукции</w:t>
      </w:r>
      <w:r>
        <w:rPr>
          <w:sz w:val="24"/>
          <w:szCs w:val="24"/>
        </w:rPr>
        <w:t xml:space="preserve"> и динамике промышленного производства (приказ Росстата от 18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70).</w:t>
      </w:r>
    </w:p>
    <w:p>
      <w:pPr>
        <w:pStyle w:val="TextBodyIndent"/>
        <w:spacing w:before="120" w:after="0"/>
        <w:ind w:firstLine="567"/>
        <w:rPr/>
      </w:pPr>
      <w:r>
        <w:rPr/>
        <w:t>Более высокие темпы к соответствующему периоду предыдущего года сложились в обрабатывающих производствах</w:t>
      </w:r>
      <w:r>
        <w:rPr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Индексы производства по видам экономической деятельности</w:t>
      </w:r>
    </w:p>
    <w:p>
      <w:pPr>
        <w:pStyle w:val="Normal"/>
        <w:spacing w:before="0" w:after="40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 xml:space="preserve">по </w:t>
      </w:r>
      <w:r>
        <w:rPr>
          <w:b/>
          <w:szCs w:val="28"/>
        </w:rPr>
        <w:t>полному</w:t>
      </w:r>
      <w:r>
        <w:rPr>
          <w:szCs w:val="28"/>
        </w:rPr>
        <w:t xml:space="preserve"> кругу организаций-производителей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1192"/>
        <w:gridCol w:w="1191"/>
        <w:gridCol w:w="1452"/>
      </w:tblGrid>
      <w:tr>
        <w:trPr>
          <w:tblHeader w:val="true"/>
          <w:trHeight w:val="337" w:hRule="atLeast"/>
          <w:cantSplit w:val="true"/>
        </w:trPr>
        <w:tc>
          <w:tcPr>
            <w:tcW w:w="5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center"/>
              <w:rPr>
                <w:b/>
                <w:b/>
              </w:rPr>
            </w:pPr>
            <w:r>
              <w:rPr/>
              <w:t>Сентябрь 2024 г. в</w:t>
            </w:r>
            <w:r>
              <w:rPr>
                <w:lang w:val="en-US"/>
              </w:rPr>
              <w:t> </w:t>
            </w:r>
            <w:r>
              <w:rPr/>
              <w:t>% к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Январь-сентябрь 2024 г. к</w:t>
            </w:r>
            <w:r>
              <w:rPr>
                <w:lang w:val="en-US"/>
              </w:rPr>
              <w:t> </w:t>
            </w:r>
            <w:r>
              <w:rPr/>
              <w:t>январю-сентябрю 2023 г., %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5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сентябрю </w:t>
              <w:br/>
              <w:t>202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113" w:hanging="0"/>
              <w:jc w:val="center"/>
              <w:rPr/>
            </w:pPr>
            <w:r>
              <w:rPr/>
              <w:t xml:space="preserve">августу </w:t>
              <w:br/>
              <w:t>2024 г.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6,3</w:t>
            </w:r>
          </w:p>
        </w:tc>
        <w:tc>
          <w:tcPr>
            <w:tcW w:w="145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>добыча металлических ру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88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рабатывающие производства</w:t>
            </w:r>
            <w:r>
              <w:rPr>
                <w:spacing w:val="-4"/>
              </w:rPr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pacing w:val="-4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текстильных изделий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6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1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кожи, изделий из кожи и</w:t>
            </w:r>
            <w:r>
              <w:rPr>
                <w:lang w:val="en-US"/>
              </w:rPr>
              <w:t> </w:t>
            </w:r>
            <w:r>
              <w:rPr/>
              <w:t>производство обув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лиграфическ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копирование носителей информа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63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химических веществ и химических продуктов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4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98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06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лекарственных средств и материалов, применяемых</w:t>
              <w:br/>
              <w:t>в медицинских целях и ветеринар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9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9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242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компьютеров, электронных и оптически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39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3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4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9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45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1,8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В структуре обрабатывающих производств наиболее весомыми </w:t>
        <w:br/>
        <w:t xml:space="preserve">являлись </w:t>
      </w:r>
      <w:r>
        <w:rPr>
          <w:szCs w:val="28"/>
        </w:rPr>
        <w:t>производство готовых металлических изделий,</w:t>
      </w:r>
      <w:r>
        <w:rPr/>
        <w:t xml:space="preserve"> </w:t>
      </w:r>
      <w:r>
        <w:rPr>
          <w:szCs w:val="28"/>
        </w:rPr>
        <w:t xml:space="preserve">производство </w:t>
        <w:br/>
        <w:t>машин и оборудования, производство автотранспортных средств</w:t>
      </w:r>
      <w:r>
        <w:rPr/>
        <w:t>, а также производство пищевых продуктов.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Отгружено товаров собственного производства, выполнено работ и услуг по «чистым» видам экономической деятельности</w:t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>в действующи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378"/>
        <w:gridCol w:w="1272"/>
        <w:gridCol w:w="1271"/>
        <w:gridCol w:w="1272"/>
        <w:gridCol w:w="1285"/>
      </w:tblGrid>
      <w:tr>
        <w:trPr>
          <w:tblHeader w:val="true"/>
          <w:trHeight w:val="829" w:hRule="atLeast"/>
          <w:cantSplit w:val="true"/>
        </w:trPr>
        <w:tc>
          <w:tcPr>
            <w:tcW w:w="2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ентябрь 2024 г.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сентябрь 2024 г., млн </w:t>
              <w:br/>
              <w:t>рублей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Январь-сентябрь 2024 г. </w:t>
              <w:br/>
              <w:t xml:space="preserve">в % к </w:t>
              <w:br/>
              <w:t xml:space="preserve">январю-сентябрю </w:t>
              <w:br/>
              <w:t>2023 г.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/>
              <w:t>в % к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 xml:space="preserve">сентябрю </w:t>
              <w:br/>
              <w:t>2023 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августу 2</w:t>
            </w:r>
            <w:r>
              <w:rPr/>
              <w:t>024 г.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мышленное </w:t>
              <w:br/>
              <w:t>производство</w:t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3729,0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</w:rPr>
              <w:t>128,2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287311,2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</w:rPr>
              <w:t>147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4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47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</w:t>
              <w:br/>
              <w:t>металлических ру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батывающие </w:t>
            </w:r>
            <w:r>
              <w:rPr>
                <w:b/>
                <w:spacing w:val="-5"/>
              </w:rPr>
              <w:t>производства</w:t>
            </w:r>
            <w:r>
              <w:rPr>
                <w:spacing w:val="-5"/>
                <w:lang w:val="en-US"/>
              </w:rPr>
              <w:t xml:space="preserve"> – </w:t>
            </w:r>
            <w:r>
              <w:rPr>
                <w:spacing w:val="-5"/>
              </w:rPr>
              <w:t>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120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901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пищевых продуктов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6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8559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в 1,7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89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одеж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2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кожи, изделий из кожи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2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42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4,4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бумаги и бумаж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33</w:t>
            </w:r>
            <w:r>
              <w:rPr/>
              <w:t>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660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33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</w:t>
              <w:br/>
              <w:t>продукт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2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5,7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7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лекарственных средств и материалов, применяемых в медицинских целях и ветеринар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резиновых и пластмассов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4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58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</w:r>
            <w:r>
              <w:rPr>
                <w:szCs w:val="28"/>
              </w:rPr>
              <w:t>прочей неметаллической минеральной продук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3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/>
              <w:t>в 1,7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185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8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металлургическое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1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036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73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23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компьютеров, электронных и оптически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5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электрического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57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машин и оборудования, не включённых в другие </w:t>
              <w:br/>
              <w:t>группировк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71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409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0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982,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мебел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 xml:space="preserve">прочих готовых </w:t>
              <w:br/>
              <w:t>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77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/>
              <w:t>1319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электрической энергией, газом и паром; кондиционирование воздуха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7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039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5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775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и распределение газообразного топли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84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110,3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7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679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Водоснабжение; </w:t>
              <w:br/>
              <w:t xml:space="preserve">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0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623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49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8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66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услуг в области ликвидации последствий загрязнений и прочих услуг, связанных с удалением отходов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8 р.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/>
              <w:t>в 1,7 р.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5 р.</w:t>
            </w:r>
          </w:p>
        </w:tc>
      </w:tr>
    </w:tbl>
    <w:p>
      <w:pPr>
        <w:pStyle w:val="TextBodyIndent"/>
        <w:spacing w:before="120" w:after="0"/>
        <w:rPr>
          <w:bCs/>
          <w:szCs w:val="28"/>
          <w:lang w:eastAsia="en-US"/>
        </w:rPr>
      </w:pPr>
      <w:r>
        <w:rPr>
          <w:szCs w:val="28"/>
        </w:rPr>
        <w:t xml:space="preserve">В январе-сентябре 2024 года по сравнению с соответствующим периодом предыдущего года </w:t>
      </w:r>
      <w:r>
        <w:rPr>
          <w:color w:val="282A2E"/>
        </w:rPr>
        <w:t xml:space="preserve">увеличилось производство лесоматериалов </w:t>
        <w:br/>
        <w:t xml:space="preserve">хвойных пород, поддонов деревянных, угля древесного, щебня, арматуры </w:t>
        <w:br/>
        <w:t xml:space="preserve">для трубопроводов, стеклопакетов, препаратов лекарственных, автобусов. В то же время уменьшилось производство товарного бетона, спецодежды, насосов центробежных, машин бурильных, средств транспортных для коммунального хозяйства и содержания дорог, автомобилей </w:t>
        <w:br/>
        <w:t>пожарных.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Из пищевых продуктов возросло производство </w:t>
      </w:r>
      <w:r>
        <w:rPr>
          <w:color w:val="282A2E"/>
        </w:rPr>
        <w:t>масла подсолнечного, муки пшеничной и</w:t>
      </w:r>
      <w:r>
        <w:rPr>
          <w:color w:val="282A2E"/>
          <w:lang w:val="en-US"/>
        </w:rPr>
        <w:t> </w:t>
      </w:r>
      <w:r>
        <w:rPr>
          <w:color w:val="282A2E"/>
        </w:rPr>
        <w:t>пшенично-ржаной, изделий колбасных, сливок, кефира, творога, йогурта, масла топлёного, консервов мясных и плодоовощных, тортов и</w:t>
      </w:r>
      <w:r>
        <w:rPr>
          <w:color w:val="282A2E"/>
          <w:lang w:val="en-US"/>
        </w:rPr>
        <w:t> </w:t>
      </w:r>
      <w:r>
        <w:rPr>
          <w:color w:val="282A2E"/>
        </w:rPr>
        <w:t xml:space="preserve">пирожных длительного хранения, макаронных изделий. Снизился выпуск сметаны, масла сливочного, сыров, консервов рыбных, </w:t>
      </w:r>
      <w:r>
        <w:rPr>
          <w:szCs w:val="28"/>
        </w:rPr>
        <w:t>дрожжей хлебопекарных, крупы, мяса сельскохозяйственной птицы.</w:t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Производство отдельных видов промышленной продукции </w:t>
        <w:br/>
        <w:t>в натуральном выражени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1125"/>
        <w:gridCol w:w="1146"/>
        <w:gridCol w:w="1114"/>
        <w:gridCol w:w="1129"/>
        <w:gridCol w:w="121"/>
        <w:gridCol w:w="1098"/>
      </w:tblGrid>
      <w:tr>
        <w:trPr>
          <w:tblHeader w:val="true"/>
          <w:trHeight w:val="693" w:hRule="atLeast"/>
          <w:cantSplit w:val="true"/>
        </w:trPr>
        <w:tc>
          <w:tcPr>
            <w:tcW w:w="34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Сентябрь 2024 г.</w:t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Январь-сентябрь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4 г.</w:t>
            </w:r>
          </w:p>
        </w:tc>
        <w:tc>
          <w:tcPr>
            <w:tcW w:w="12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Январь-сентябрь </w:t>
              <w:br/>
              <w:t xml:space="preserve">2024 г. в % к </w:t>
              <w:br/>
              <w:t xml:space="preserve">январю-сентябрю </w:t>
              <w:br/>
              <w:t>2023 г.</w:t>
            </w:r>
          </w:p>
        </w:tc>
      </w:tr>
      <w:tr>
        <w:trPr>
          <w:tblHeader w:val="true"/>
          <w:trHeight w:val="1129" w:hRule="atLeast"/>
          <w:cantSplit w:val="true"/>
        </w:trPr>
        <w:tc>
          <w:tcPr>
            <w:tcW w:w="34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сентябрю</w:t>
              <w:br/>
              <w:t>2023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августу 2024 г.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ind w:right="-143" w:hanging="0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5733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изводство пищевых продуктов</w:t>
            </w:r>
          </w:p>
        </w:tc>
      </w:tr>
      <w:tr>
        <w:trPr>
          <w:trHeight w:val="172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ясо крупного рогатого </w:t>
              <w:br/>
              <w:t xml:space="preserve">скота, свинина, баранина, козлятина, конина и мясо прочих животных семейства лошадиных, оленина и мясо </w:t>
              <w:br/>
              <w:t>прочих животных семейства оленьих (оленевых) парные, остывшие или охлаждён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5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522,1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ясо сельскохозяйственной птицы и прочие продукты убоя, включая консервирован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Изделия колбасные, включая изделия колбасные для </w:t>
              <w:br/>
              <w:t>детского питани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75,7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3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луфабрикаты мясные, </w:t>
              <w:br/>
              <w:t>мясосодержащие, охлаждённые, заморожен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5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802,3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онсервы мясные, туб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Консервы мясорастительные с использованием мяса и субпродуктов птицы, туб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5,1 р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0 р.</w:t>
            </w:r>
          </w:p>
        </w:tc>
      </w:tr>
      <w:tr>
        <w:trPr>
          <w:trHeight w:val="834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ыба переработанная и консервированная, ракообразные и моллюски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2734,9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170" w:hanging="0"/>
              <w:jc w:val="right"/>
              <w:rPr/>
            </w:pPr>
            <w:r>
              <w:rPr/>
              <w:t>70,8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жидкое обработанное, включая молоко для детского питани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54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firstLine="83"/>
              <w:jc w:val="right"/>
              <w:rPr>
                <w:spacing w:val="-10"/>
              </w:rPr>
            </w:pPr>
            <w:r>
              <w:rPr>
                <w:spacing w:val="-10"/>
              </w:rPr>
              <w:t>42614,2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36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сливочное и пасты масля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26,1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43,0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дукты на основе </w:t>
              <w:br/>
              <w:t>творога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ыры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ука пшеничная и пшенично-ржана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-108" w:right="142" w:hanging="0"/>
              <w:jc w:val="right"/>
              <w:rPr/>
            </w:pPr>
            <w:r>
              <w:rPr/>
              <w:t>2360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-57" w:right="142" w:firstLine="57"/>
              <w:jc w:val="right"/>
              <w:rPr>
                <w:spacing w:val="-12"/>
              </w:rPr>
            </w:pPr>
            <w:r>
              <w:rPr>
                <w:spacing w:val="-12"/>
              </w:rPr>
              <w:t>198072,4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рупа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6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7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2,2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Хлеб и хлебобулочные </w:t>
              <w:br/>
              <w:t xml:space="preserve">изделия недлительного </w:t>
              <w:br/>
              <w:t>хранени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295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85" w:right="142" w:hanging="0"/>
              <w:jc w:val="right"/>
              <w:rPr/>
            </w:pPr>
            <w:r>
              <w:rPr/>
              <w:t>26721,1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3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хлебобулочные длительного хранения, </w:t>
              <w:br/>
              <w:t xml:space="preserve">изделия хлебобулочные </w:t>
              <w:br/>
              <w:t xml:space="preserve">пониженной влажности, </w:t>
              <w:br/>
              <w:t>полуфабрикаты хлебобулоч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31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3121,6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ндитерские издели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261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85" w:right="142" w:hanging="0"/>
              <w:jc w:val="right"/>
              <w:rPr/>
            </w:pPr>
            <w:r>
              <w:rPr/>
              <w:t>22157,2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макаронные </w:t>
            </w:r>
            <w:r>
              <w:rPr/>
              <w:t>и</w:t>
            </w:r>
            <w:r>
              <w:rPr>
                <w:lang w:val="en-US"/>
              </w:rPr>
              <w:t> </w:t>
            </w:r>
            <w:r>
              <w:rPr/>
              <w:t>аналогичные</w:t>
            </w:r>
            <w:r>
              <w:rPr>
                <w:color w:val="000000"/>
                <w:szCs w:val="28"/>
              </w:rPr>
              <w:t xml:space="preserve"> мучные </w:t>
              <w:br/>
              <w:t>изделия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41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381" w:hanging="0"/>
              <w:rPr/>
            </w:pPr>
            <w:r>
              <w:rPr/>
              <w:t>3539,6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8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рожжи хлебопекарные прессован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напитков</w:t>
            </w:r>
          </w:p>
        </w:tc>
      </w:tr>
      <w:tr>
        <w:trPr>
          <w:trHeight w:val="28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/>
            </w:pPr>
            <w:r>
              <w:rPr>
                <w:color w:val="000000"/>
                <w:szCs w:val="28"/>
              </w:rPr>
              <w:t xml:space="preserve">Пиво, кроме отходов </w:t>
              <w:br/>
              <w:t>пивоварения, тыс. дкл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7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Воды минеральные природные упакованные, воды </w:t>
              <w:br/>
              <w:t>питьевые упакованные, не содержащие сахара, подсластителей, ароматизаторов и других пищевых веществ, тыс. полулитро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436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85" w:right="142" w:hanging="0"/>
              <w:jc w:val="center"/>
              <w:rPr/>
            </w:pPr>
            <w:r>
              <w:rPr/>
              <w:t>52709,2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льё постельное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79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одежды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Изделия трикотажные или вязаные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0,6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пецодежда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49,5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/>
              <w:t xml:space="preserve">Комплекты, костюмы, куртки (пиджаки) и блейзеры мужские производственные и профессиональные, </w:t>
              <w:br/>
              <w:t>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Изделия бельевые трикотажные или вязаные, включая изделия для детей младшего возраста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/>
            </w:pPr>
            <w:r>
              <w:rPr>
                <w:b/>
                <w:sz w:val="30"/>
                <w:szCs w:val="30"/>
              </w:rPr>
              <w:t>Производство кожи, изделий из кожи и</w:t>
            </w:r>
            <w:r>
              <w:rPr>
                <w:b/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производство обуви</w:t>
            </w:r>
          </w:p>
        </w:tc>
      </w:tr>
      <w:tr>
        <w:trPr>
          <w:trHeight w:val="91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емоданы, сумки дамские и аналогичные изделия, из любого материала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11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35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бработка древесины и производство </w:t>
              <w:br/>
              <w:t>изделий из дерева</w:t>
            </w:r>
          </w:p>
        </w:tc>
      </w:tr>
      <w:tr>
        <w:trPr>
          <w:trHeight w:val="51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есоматериалы, продольно распиленные или расколотые, разделённые на слои или лущёные, толщиной более 6 мм; деревянные </w:t>
              <w:br/>
              <w:t xml:space="preserve">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102" w:right="142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102" w:right="142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11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153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изводство бумаги и бумажных изделий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Картон гофрированный в рулонах или листах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>
                <w:lang w:val="en-US"/>
              </w:rPr>
              <w:t>113</w:t>
            </w:r>
            <w:r>
              <w:rPr/>
              <w:t>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1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шки и сумки бумажные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Ящики и коробки из гофрированной бумаги или гофрированного картона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лекарственных средств и материалов, применяемых </w:t>
              <w:br/>
              <w:t>в медицинских целях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 лекарственные, тыс. руб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>системы, тыс. упаков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1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 xml:space="preserve">системы, тыс. ампул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пищеварительного тракта и обмена </w:t>
              <w:br/>
              <w:t>веществ, тыс. упаков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нервной системы, </w:t>
              <w:br/>
              <w:t>тыс. упаков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6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глаз, </w:t>
              <w:br/>
              <w:t>тыс. упаков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, влияющие на кроветворение и кровь, тыс. упаков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резиновых и пластмассовых изделий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крытия и коврики напольные из вулканизированной резины, кроме </w:t>
              <w:br/>
              <w:t>пористой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Трубы, трубки и шланги, и их фитинги пластмассов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4" w:before="80" w:after="0"/>
              <w:jc w:val="left"/>
              <w:rPr/>
            </w:pPr>
            <w:r>
              <w:rPr>
                <w:szCs w:val="28"/>
              </w:rPr>
              <w:t xml:space="preserve">Блоки оконные </w:t>
              <w:br/>
              <w:t>пластмассовые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297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left="-57" w:right="142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left="85" w:right="142" w:hanging="0"/>
              <w:jc w:val="right"/>
              <w:rPr/>
            </w:pPr>
            <w:r>
              <w:rPr/>
              <w:t>22159,1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4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Блоки дверные пластмассовые и пороги для них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6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675,2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4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4" w:before="80" w:after="0"/>
              <w:jc w:val="center"/>
              <w:rPr/>
            </w:pPr>
            <w:r>
              <w:rPr>
                <w:b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294" w:before="80" w:after="0"/>
              <w:jc w:val="left"/>
              <w:rPr/>
            </w:pPr>
            <w:r>
              <w:rPr>
                <w:bCs/>
                <w:szCs w:val="28"/>
              </w:rPr>
              <w:t xml:space="preserve">Кирпич керамический </w:t>
              <w:br/>
              <w:t>неогнеупорный строительный,</w:t>
            </w:r>
            <w:r>
              <w:rPr>
                <w:szCs w:val="28"/>
              </w:rPr>
              <w:t xml:space="preserve"> млн условных </w:t>
              <w:br/>
              <w:t>кирпиче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4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Блоки и прочие изделия сборные строительные для зданий и сооружений из цемента, бетона или искусственного камня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7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80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4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, готовый для заливки (товарный бетон)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left="-57" w:right="14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4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294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угун литейный, тыс.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294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таль нелегированная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 xml:space="preserve">слитках или в прочих </w:t>
              <w:br/>
              <w:t>первичных формах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294" w:before="80" w:after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луфабрикаты из нержавеющей стали прочи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4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80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/>
            </w:pPr>
            <w:r>
              <w:rPr>
                <w:b/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нструкции и детали </w:t>
              <w:br/>
              <w:t xml:space="preserve">конструкций из чёрных </w:t>
              <w:br/>
              <w:t>металлов, тыс.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>Изделия крепёжны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инты крепёжные, 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 xml:space="preserve">Проводники электрические прочие на напряжение </w:t>
              <w:br/>
              <w:t>более 1 кВ, тыс. 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/>
            </w:pPr>
            <w:r>
              <w:rPr>
                <w:b/>
              </w:rPr>
              <w:t>Производство машин и оборудования, не включённых в другие группировки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 xml:space="preserve">Насосы центробежные </w:t>
              <w:br/>
              <w:t>подачи жидкостей прочие; прочие насосы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сосы воздушные </w:t>
              <w:br/>
              <w:t xml:space="preserve">или вакуумные; воздушные или прочие газовые </w:t>
              <w:br/>
              <w:t>компрессоры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дъёмники и конвейеры пневматические и прочие непрерывного действия для товаров или материалов, не включённые в другие группировки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и доильные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в 7,0 р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в 2,5 р.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>Арматура (краны, клапаны и другая аналогичная арматура) для трубопроводов, сосудов, котлов, цистерн, баков и аналогичных ёмкостей, тыс.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9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712,5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56,7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Автобусы, имеющие </w:t>
              <w:br/>
              <w:t>технически допустимую максимальную массу более 5 т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автотранспортные специального назначения прочие, не включённые в другие группировки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транспортные </w:t>
              <w:br/>
              <w:t>самоходные аналогичные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42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7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цепы и полуприцепы, технически допустимая максимальная масса которых не более 0,75 т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2,1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Автомобили пожарные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для коммунального хозяйства и содержания дорог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Мебель, млн руб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37,9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907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Столы письменные деревянные для офисов, административных помещений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69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 xml:space="preserve">Столы кухонные, для </w:t>
              <w:br/>
              <w:t>столовой и гостиной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Шкафы кухонные, для спальни, столовой и гостиной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9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83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Матрасы, кроме основ </w:t>
              <w:br/>
              <w:t>матрасных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83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Диваны, софы, кушетки с деревянным каркасом, трансформируемые </w:t>
              <w:br/>
              <w:t>в кровати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58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бель деревянная для спальни, шт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Электроэнергия, млн кВт·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0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7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471,6</w:t>
            </w:r>
          </w:p>
        </w:tc>
        <w:tc>
          <w:tcPr>
            <w:tcW w:w="121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9,2</w:t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3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, передача и распределение </w:t>
              <w:br/>
              <w:t xml:space="preserve">пара и горячей воды; </w:t>
              <w:br/>
              <w:t>кондиционирование воздуха</w:t>
            </w:r>
          </w:p>
        </w:tc>
      </w:tr>
      <w:tr>
        <w:trPr>
          <w:trHeight w:val="249" w:hRule="atLeast"/>
          <w:cantSplit w:val="true"/>
        </w:trPr>
        <w:tc>
          <w:tcPr>
            <w:tcW w:w="3427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 и горячая вода, </w:t>
              <w:br/>
              <w:t>тыс. Гкал</w:t>
            </w:r>
          </w:p>
        </w:tc>
        <w:tc>
          <w:tcPr>
            <w:tcW w:w="11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1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008,3</w:t>
            </w:r>
          </w:p>
        </w:tc>
        <w:tc>
          <w:tcPr>
            <w:tcW w:w="1219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700"/>
        </w:tabs>
        <w:ind w:left="170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0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6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13:00Z</dcterms:modified>
  <cp:revision>1</cp:revision>
  <dc:subject>Комплексный доклад</dc:subject>
  <dc:title>Комплексный доклад</dc:title>
</cp:coreProperties>
</file>